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05" w:after="0"/>
        <w:rPr>
          <w:rFonts w:ascii="Georgia" w:hAnsi="Georgia" w:cs="Georgia"/>
          <w:color w:val="000000"/>
          <w:sz w:val="43"/>
          <w:szCs w:val="43"/>
        </w:rPr>
      </w:pPr>
      <w:r>
        <w:rPr>
          <w:rFonts w:cs="Georgia" w:ascii="Georgia" w:hAnsi="Georgia"/>
          <w:color w:val="000000"/>
          <w:sz w:val="43"/>
          <w:szCs w:val="43"/>
        </w:rPr>
        <w:t>Разлук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 порога смотрит человек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е узнавая дома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Ее отъезд был как побег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езде следы разгрома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овсюду в комнатах хаос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н меры разоренья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е замечает из-за слез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приступа мигрени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 ушах с утра какой-то шум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н в памяти иль грезит?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почему ему на ум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се мысль о море лезет?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огда сквозь иней на окне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е видно света Божья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Безвыходность тоски вдвойне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 пустыней моря схожа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на была так дорог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Ему чертой любою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ак морю близки берег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сей линией прибоя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ак затопляет камыши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олненье после шторма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Ушли на дно его души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Ее черты и формы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 года мытарств, во времен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емыслимого быт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Она волной судьбы со дна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Была к нему прибита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реди препятствий без числа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пасности минуя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олна несла ее, несл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пригнала вплотную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вот теперь ее отъезд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асильственный, быть может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Разлука их обоих съест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Тоска с костями сгложет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человек глядит кругом: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на в момент ухода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се выворотила вверх дном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з ящиков комода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Он бродит, и до темноты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Укладывает в ящик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Раскиданные лоскуты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выкройки образчик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наколовшись об шитье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 невынутой иголкой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незапно видит всю ее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 плачет втихомолку.</w:t>
      </w:r>
    </w:p>
    <w:p>
      <w:pPr>
        <w:pStyle w:val="Normal"/>
        <w:spacing w:before="0" w:after="20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8:02:00Z</dcterms:created>
  <dc:creator>User</dc:creator>
  <dc:description/>
  <dc:language>en-US</dc:language>
  <cp:lastModifiedBy>User</cp:lastModifiedBy>
  <cp:lastPrinted>2020-01-10T21:01:00Z</cp:lastPrinted>
  <dcterms:modified xsi:type="dcterms:W3CDTF">2020-01-10T18:02:00Z</dcterms:modified>
  <cp:revision>2</cp:revision>
  <dc:subject/>
  <dc:title/>
</cp:coreProperties>
</file>