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Алжир и Туннис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От Европы старинной</w:t>
        <w:br/>
        <w:t>Отровавшись, Алжир,</w:t>
        <w:br/>
        <w:t>Как изгнанник невинный,</w:t>
        <w:br/>
        <w:t>В знойной Африке сир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И к Италии дальной</w:t>
        <w:br/>
        <w:t>Дивно выгнутый мыс</w:t>
        <w:br/>
        <w:t>Простирает печальный</w:t>
        <w:br/>
        <w:t>Брат Алжира, Тунис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Здесь по-прежнему стойки</w:t>
        <w:br/>
        <w:t>Под напором ветров</w:t>
        <w:br/>
        <w:t>Башни римской постройки,</w:t>
        <w:br/>
        <w:t>Колоннады дворцов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У крутых побережий</w:t>
        <w:br/>
        <w:t>На зеленом лугу</w:t>
        <w:br/>
        <w:t>Липы, ясени те же,</w:t>
        <w:br/>
        <w:t>Что на том берегу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И Атласа громада</w:t>
        <w:br/>
        <w:t>Тяжела и черна,</w:t>
        <w:br/>
        <w:t>Словно Сиерра-Невада</w:t>
        <w:br/>
        <w:t>Ей от века родна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Этих каменных скатов</w:t>
        <w:br/>
        <w:t>Мы боялись, когда</w:t>
        <w:br/>
        <w:t>Варварийских пиратов</w:t>
        <w:br/>
        <w:t>Здесь гнездились суда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И кровавились волны,</w:t>
        <w:br/>
        <w:t>И молил Сервантес</w:t>
        <w:br/>
        <w:t>Вожделенной свободы</w:t>
        <w:br/>
        <w:t>У горячих небес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Но Алжирского бея</w:t>
        <w:br/>
        <w:t>Дни давно пронеслись.</w:t>
        <w:br/>
        <w:t>За Алжиром, слабея,</w:t>
        <w:br/>
        <w:t>Покорился Тунис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И былые союзы</w:t>
        <w:br/>
        <w:t>Вспомнив с этой страной,</w:t>
        <w:br/>
        <w:t>Захватили французы</w:t>
        <w:br/>
        <w:t>Край наследственный свой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Ныне эти долины</w:t>
        <w:br/>
        <w:t>Игр и песен приют,</w:t>
        <w:br/>
        <w:t>С крутизны Константины</w:t>
        <w:br/>
        <w:t>Христиан не столкнут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Нож кривой янычара</w:t>
        <w:br/>
        <w:t>Их не срубит голов</w:t>
        <w:br/>
        <w:t>И под пулей Жерара</w:t>
        <w:br/>
        <w:t>Пал последний из львов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И в стране, превращенной</w:t>
        <w:br/>
        <w:t>В фантастический сад,</w:t>
        <w:br/>
        <w:t>До сих пор запрещенный,</w:t>
        <w:br/>
        <w:t>Вновь зацвел виноград.</w:t>
      </w:r>
    </w:p>
    <w:p>
      <w:pPr>
        <w:pStyle w:val="Style15"/>
        <w:shd w:fill="FFFFFF" w:val="clear"/>
        <w:spacing w:lineRule="atLeast" w:line="408" w:before="0" w:after="375"/>
        <w:rPr/>
      </w:pPr>
      <w:r>
        <w:rPr>
          <w:rFonts w:cs="Helvetica" w:ascii="Helvetica" w:hAnsi="Helvetica"/>
          <w:color w:val="333333"/>
          <w:sz w:val="27"/>
          <w:szCs w:val="27"/>
        </w:rPr>
        <w:t>Средь полей кукурузы</w:t>
        <w:br/>
        <w:t>Поднялись города,</w:t>
        <w:br/>
        <w:t>Где смакуют французы</w:t>
        <w:br/>
        <w:t>Смесь абсента и льда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И глядят бедуины,</w:t>
        <w:br/>
        <w:t>Уважая гостей,</w:t>
        <w:br/>
        <w:t>На большие витрины</w:t>
        <w:br/>
        <w:t>Чужеземных сластей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Но на север и ныне</w:t>
        <w:br/>
        <w:t>Юг оскалил клыки.</w:t>
        <w:br/>
        <w:t>Всё ползут из пустыни</w:t>
        <w:br/>
        <w:t>Рыжей стаей пески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Вместо хижин — могилы.</w:t>
        <w:br/>
        <w:t>Вместо озера — рвы…</w:t>
        <w:br/>
        <w:t>И отходят кабилы,</w:t>
        <w:br/>
        <w:t>Огрызаясь, как львы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Только белый бороться</w:t>
        <w:br/>
        <w:t>Рад со всяким врагом,</w:t>
        <w:br/>
        <w:t>Вырывает колодцы,</w:t>
        <w:br/>
        <w:t>Садит пальмы кругом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Он выходит навстречу</w:t>
        <w:br/>
        <w:t>Этой тучи сухой,</w:t>
        <w:br/>
        <w:t>Словно рыцарь на сечу</w:t>
        <w:br/>
        <w:t>С исполинской змеей.</w:t>
      </w:r>
    </w:p>
    <w:p>
      <w:pPr>
        <w:pStyle w:val="Style15"/>
        <w:shd w:fill="FFFFFF" w:val="clear"/>
        <w:spacing w:lineRule="atLeast" w:line="408" w:before="0" w:after="375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  <w:t>И как нежные девы</w:t>
        <w:br/>
        <w:t>Золотой старины,</w:t>
        <w:br/>
        <w:t>В тихом поле посевы</w:t>
        <w:br/>
        <w:t>Им одним спасены.</w:t>
      </w:r>
    </w:p>
    <w:p>
      <w:pPr>
        <w:pStyle w:val="Normal"/>
        <w:spacing w:before="0" w:after="200"/>
        <w:rPr>
          <w:rFonts w:ascii="Helvetica" w:hAnsi="Helvetica" w:cs="Helvetica"/>
          <w:color w:val="333333"/>
          <w:sz w:val="27"/>
          <w:szCs w:val="27"/>
        </w:rPr>
      </w:pPr>
      <w:r>
        <w:rPr>
          <w:rFonts w:cs="Helvetica" w:ascii="Helvetica" w:hAnsi="Helvetica"/>
          <w:color w:val="333333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9:14:00Z</dcterms:created>
  <dc:creator>User</dc:creator>
  <dc:description/>
  <dc:language>en-US</dc:language>
  <cp:lastModifiedBy>User</cp:lastModifiedBy>
  <cp:lastPrinted>2020-11-06T22:13:00Z</cp:lastPrinted>
  <dcterms:modified xsi:type="dcterms:W3CDTF">2020-11-06T19:14:00Z</dcterms:modified>
  <cp:revision>2</cp:revision>
  <dc:subject/>
  <dc:title/>
</cp:coreProperties>
</file>