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ихаил Ломонос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bookmarkStart w:id="0" w:name="_Hlk53097092"/>
      <w:r>
        <w:rPr>
          <w:rFonts w:cs="Arial" w:ascii="Arial" w:hAnsi="Arial"/>
          <w:b/>
          <w:bCs/>
          <w:sz w:val="32"/>
          <w:szCs w:val="32"/>
        </w:rPr>
        <w:t>Ода на день восшествия на Всероссийский престол Ея Величества</w:t>
      </w:r>
      <w:bookmarkEnd w:id="0"/>
      <w:r>
        <w:rPr>
          <w:rFonts w:cs="Arial" w:ascii="Arial" w:hAnsi="Arial"/>
          <w:b/>
          <w:bCs/>
          <w:sz w:val="32"/>
          <w:szCs w:val="32"/>
        </w:rPr>
        <w:t xml:space="preserve"> Государыни Императрицы Елисаветы Петровны, самодержицы всероссийския, 1746 год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На верьх Парнасских гор прекрасны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емится мысленный мой взор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де воды протекают ясны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И прохлаждают Муз собор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еня не жажда струй прозрачных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шум приятный в рощах злачных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пешно радостна влече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м холмы и древа взываю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громким гласом возвышают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До самых звезд Елисаве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се уже рукой багряно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рата отверзла в мир заря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От ризы сыплет свет румяны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оля, в леса, во град, в моря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ит ночным лучам склонитьс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 светлым днем, и в тверди скрытьс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тем почтить его приход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н блеск и радость изливае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 красны лики созывае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асенный днесь российский род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ирая на дела Петров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град, на флот и на полк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упно на свои оков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сильну власть чужой руки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я ревностно вздыхала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И сердцем всякий час взывал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 тебе, защитнице своей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Избавь, низвергни наше бремя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здвигни нам Петрово племя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тешь, утешь твоих люде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Покрой отечески закон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ки противных отжен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святости твоей короны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ужим коснуться возбрани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церькви отврати налоги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бя монарши ждут чертоги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рфира, скипетр и престол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евышний пойдет пред тобою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репкою тебя рукою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страшных всех защитит зо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ую чувствует премену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еланием вперенный дух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 мысль, внезапно восхищенну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селый ободряет слух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же со многими народы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ласит эфир, земля и вод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амни вопиют теперь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К нам щедро небо преклонилось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счастье наше обновилось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трон взошла Петрова дщерь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утра час благословенны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ражайший нам златых веков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О вестник счастья, вожделенны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нас и будущих родов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ы коль велику дал отраду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гда открыл Петрову граду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збавльшия богини зрак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 в скорбной темноте заснули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 радости от сна вспрянули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ты нощный рассыпал мрак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же народ наш оскорбленны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ечальнейшей нощи сиде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Бог, смотря в концы вселенн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олночный край свой взор возвел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глянул в Россию кротким оком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, видя в мраке ту глубоком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о властью рек: «Да будет свет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бысть! О твари обладатель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Ты паки света нам создатель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взвел на трон Елисаве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день блаженный, день, избранны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счастия полночных стран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бой сугубо осиянны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сток и льдистый Океан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ои колена преклоняю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жертву ныне возжигают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У сер дну в радостных сердцах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Пред солнцем, на земли светящим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нам, в печальной тьме сидящим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ливши свет, отгнало страх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9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м в оном ужасе казалось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море в ярости свое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пределами небес сражалось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Земля стенала от зыбе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вихри в вихри ударялись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тучи с тучами спирались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устремлялся гром на гром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что надуты вод громады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кли покрыть пространны град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авнять хребты гор с влажным дном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 духом зрю минувше время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м грозный злится исполин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ссыпать земнородных племя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И разрушить натуры чин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н ревом бездну возмущает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есисты с мест бугры хватае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 твердь сквозь облака рази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Этна в ярости дымится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 мгла из челюстей куритс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помрачает солнца вид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, о прекрасная планета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Любезное светило дней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ы ныне, чрез пределы света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Простерши блеск твоих луче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пасенный север освещаешь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 нам веселый вид склоняешь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ирая на Елисаве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упно на ее доброты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ней текут на всех щедрот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твой повсюду ясный све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вы, недремлющие очи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регущие небесный град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ы, бодрствуя во время ночи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гда покоясь смертны спят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зираете сквозь тень густую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целу широту земную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чаю, что вы в оный час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против естественному чину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етрову зрели дщерь едину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гда пошла избавить нас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Сладка плодам во время зною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хлада влажный рос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сон под тенью древ густою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иятен в жаркие часы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вящу радость ощущае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й дух, когда воспоминае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йския отрады день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ще приходит плеск во уши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леняюща сердца и душ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огдашней нощи зрится тень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стогнам шумный глас несетс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лисаветиных похвал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 полках стократно раздается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Великий Петр из мертвых встал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ы пройдем с Ним сквозь огнь и вод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олим бури и погод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вим грады на реках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Мы дерзкий взор врагов потупим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горды выи их наступим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грозных станем мы валах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ль наша радость справедлива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с красит сладостный покой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коль, Россия, ты счастлив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лисаветиной рукой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отивны сил ея страшатся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упно милости чудятс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ов Екатерины лик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Был щедр, и кроток, и прекрасен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аков был Петр — врагам ужасен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воим отец, везде велик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вы, о поздные потомки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мыслите о наших днях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ела Петровой дщери громк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ставив в мысленных очах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видя зрак изображенны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реди героев вознесенны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молвите между собой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всяк ли скажет быть чудесно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Увидев мужество совместн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толикой купно красотой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7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ико дело есть и знатн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рдца народов привлещи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странно всем и непонятн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лсвета взять в одной нощи!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Но кое сердце толь жестоко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торо б сей богини ок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е сильно было умягчить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ая может власть земная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дщерь и дух Петров взирая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ебя противу ополчить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ять крат под счастливой державо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ветами красилась земля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ократной облеклися славой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оссийски грады и поля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оят трофеи вознесенны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Цветут оливы, насаждени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лисаветиной руко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новых светов досягает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той Европа ожидает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б в ней восставлен был покой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9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отя от смертных сокровенно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Грядущих бытие веще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днако сердце, просвещенн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еличеством богини сей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будущие дни взирае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больше счастье предвещает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ец увидим оных дел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то ради нашего блаженств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а верьх поставить совершенства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сходящий в небо Петр велел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то может все хвалы достойно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Сея монархини сказать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ья муза толь красно и стройно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ред нею может возыграть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Я лиру ныне подверьгаю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топам ея и возглашаю: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Подай, о сильно Божество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 узрят многих лет округ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Ея к отечеству заслуг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светло днешне торжество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а возрастет ея держава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Богатство, счастье и полк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купно дел геройских слава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к ток великия рек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Чем дале бег свой простирает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ем больше вод в себя вмещает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 множество градов поит;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азлившись, на поля восходит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ильный тук на них наводит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 xml:space="preserve">И жатвы щедро богатит». </w:t>
      </w:r>
    </w:p>
    <w:sectPr>
      <w:headerReference w:type="default" r:id="rId2"/>
      <w:headerReference w:type="first" r:id="rId3"/>
      <w:type w:val="nextPage"/>
      <w:pgSz w:w="11906" w:h="16838"/>
      <w:pgMar w:left="1417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8:42:00Z</dcterms:created>
  <dc:creator>Франсуа Рабле</dc:creator>
  <dc:description/>
  <cp:keywords/>
  <dc:language>en-US</dc:language>
  <cp:lastModifiedBy>Евгений Поздняк</cp:lastModifiedBy>
  <cp:lastPrinted>2020-10-05T16:42:00Z</cp:lastPrinted>
  <dcterms:modified xsi:type="dcterms:W3CDTF">2020-10-08T16:51:00Z</dcterms:modified>
  <cp:revision>3</cp:revision>
  <dc:subject/>
  <dc:title>Гаргантюа и Пантагрюэль</dc:title>
</cp:coreProperties>
</file>