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ван Андреевич Крылов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</w:t>
      </w:r>
    </w:p>
    <w:p>
      <w:pPr>
        <w:pStyle w:val="Normal"/>
        <w:rPr/>
      </w:pPr>
      <w:r>
        <w:rPr/>
        <w:t xml:space="preserve">Басни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</w:t>
      </w:r>
    </w:p>
    <w:p>
      <w:pPr>
        <w:pStyle w:val="Normal"/>
        <w:rPr/>
      </w:pPr>
      <w:r>
        <w:rPr/>
        <w:t>Ворона и Лисиц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сколько раз твердили мир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есть гнусна, вредна; но только всё не впр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сердце льстец всегда отыщет уголок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роне где-то бог послал кусочек сыр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ель Ворона взгромоздя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завтракать было совсем уж собрала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позадумалась, а сыр во рту держа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ту беду Лиса близёхонько бежа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друг сырный дух Лису останови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ица видит сыр, Лисицу сыр плен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лутовка к дереву на цыпочках подход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ртит хвостом, с Вороны глаз не свод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 так сладко, чуть дыш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Голубушка, как хорош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 что за шейка, что за глазк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сказывать, так, право, сказк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ие перушки! какой носок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ерно, ангельский быть должен голосок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ой, светик, не стыдись! Что, ежели, сестриц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 красоте такой и петь ты мастериц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ты б у нас была царь-птица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щуньина с похвал вскружилась голо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радости в зобу дыханье спёрло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 приветливы Лисицыны слов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рона каркнула во всё воронье горл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ыр выпал – с ним была плутовка таков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Дуб и Трост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Тростинкой Дуб однажды в речь вошё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истине, роптать ты вправе на природу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 он, – воробей, и тот тебе тяжё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ть лёгкий ветерок подёрнет рябью вод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зашатаешься, начнёшь слабе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 нагнёшься сиротлив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алко на тебя смотре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 как, наравне с Кавказом, горделив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 солнца я препятствую луч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посмеваяся и вихрям и гроз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ою и твёрд и пря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б ограждён ненарушимым миро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е всё бурей – мне всё кажется зефир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б уж ты в окружности рос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устою тению ветвей моих покрыт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непогод бы я быть мог тебе защит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ам в удел природа отве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рега бурливого Эолова владень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нечно, нет совсем у ней о вас раденья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ы очень жалостлив, – сказала Трость, в отв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не крушись: мне столько худа н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а себя я вихрей опасаю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я и гнусь, но не ломаю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бури мало мне вредя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ль не более тебе они грозя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правда, что ещё доселе их свирепо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вою не одолела крепо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т ударов их ты не склонял лиц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– подождём конца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лишь это Трость сказ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друг мчится с северных стор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градом и с дождём шумящий аквил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уб держится – к земле Тростиночка припа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ушует ветер, удвоил силы 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ревел – и вырвал с корнем в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о, кто небесам главой своей кас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в области теней пятою упирался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узыканты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сед соседа звал откуша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умысел другой тут бы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музыку люби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аманил к себе соседа певчих слуш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пели молодцы: кто в лес, кто по дро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у кого что силы ста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ушах у гостя затрещал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акружилась голов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милуй ты меня, – сказал он с удивленьем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любоваться тут? Твой хо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рланит вздор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о правда, – отвечал хозяин с умиленьем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немножечко деру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 уж в рот хмельного не беру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е с прекрасным поведеньем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 скажу: по мне уж лучше п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Да дело разумей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рона и Курица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Смоленский Княз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тиву дерзости искусством воружа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андалам новым сеть постави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 погибель им Москву остав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 все жители, и малый и больш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аса не тратя, собрали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н из стен московских подняли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из улья пчелиный р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рона с кровли тут на эту всю тревог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окойно, чистя нос, гляд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ты что ж, кумушка, в дорогу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й с возу Курица кричит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говорят, что у порог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ш супоста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Мне что до этого за дело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щунья ей в ответ. – Я здесь останусь сме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аши сёстры – как хотя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едь Ворон ни жарят, ни варя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мне с гостьми не мудрено ужи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ожет быть, ещё удастся поживить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ырком иль косточкой, иль чем-нибуд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щай, хохлаточка, счастливый путь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рона подлинно остала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место всех поживок 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голодом морить Смоленский стал гостей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сама к ним в суп попалась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часто человек в расчётах слеп и глуп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счастьем, кажется, ты по пятам несёш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ак на деле с ним сочтёшься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Попался, как ворона в суп!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арчи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учается нередко на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руд и мудрость видеть т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стоит только догадать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дело просто взять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кому-то принесли от мастера Ларец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делкой, чистотой Ларец в глаза кида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всякий Ларчиком прекрасным любов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ходит в комнату механики мудрец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глянув на Ларчик, он сказал: «Ларец с секрет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; он и без замк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 берусь открыть; да, да, уверен в эт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мейтесь так исподтишк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отыщу секрет и Ларчик вам открою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механике и я чего-нибудь да стою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за Ларец принялся о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ртит его со всех стор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лову свою лома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гвоздик, то другой, то скобку пожим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, глядя на него, и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чает голов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 шепчутся, а те смеются меж соб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ушах лишь только отдаёт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тут, не так, не там!» Механик пуще рвёт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ел, потел; но, наконец, уст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Ларчика отст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как открыть его, никак не догада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А Ларчик просто открывался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ягушка и Во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ягушка, на лугу увидевши Во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яла сама в дородстве с ним сравнят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завистлива бы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у топорщиться, пыхтеть и надува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– </w:t>
      </w:r>
      <w:r>
        <w:rPr/>
        <w:t>«Смотри-ка, квакушка, что, буду ль я с него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руге говорит. «Нет, кумушка, далёко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Гляди же, как теперь раздуюсь я широк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каково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полнилась ли я?» – «Почти что ничего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 как теперь?» – «Всё то ж». Пыхтела да пыхте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ончила моя затейница на 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не сравнявшися с Вол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натуги лопнула и – околел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мер такой на свете не оди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иво ли, когда жить хочет мещани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именитый граждани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А сошка мелкая – как знатный дворянин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Разборчивая невест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веста-девушка смышляла жених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нет ещё грех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от что грех: она была спесив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ыщи ей жениха, чтоб был хорош, ум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лентах, и в чести, и молод был бы 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Красавица была немножко прихотлива)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чтобы всё имел – кто ж может всё име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щё и то заме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любить её, а ревновать не сме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чудно, только так была она счастли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енихи, как на отбо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езнатные катили к ней на дво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 выборе её и вкус и мысли тон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ие женихи другим невестам кл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й они на взгля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женихи, а женишонк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как ей выбирать из этих женихов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 не в чинах, другой без орденов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от бы и в чинах, да жаль, карманы пуст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нос широк, то брови густ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этак, там не та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не прийдет никто по мысли ей ника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молкли женихи, годка два перепа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ие новых свах засла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женихи середней уж ру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ие простаки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вердит красавица, – по них ли я невест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право, их затеи не у мест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таких я жених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двора с поклоном проводи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йду ль я за кого из этих чудаков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б я себя замужством торопи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жизнь девическа ничуть не тяже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ень весела, и ночь я, право, сплю спокойн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замуж кинуться ничуть мне не пристойно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лпа и эта уплы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ом, отказы слыша те ж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стали женихи навёртываться реж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ходит го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кто нейд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щё минул годок, ещё уплыл год цел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ней свах никто не шл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наша девушка уж стала девой зрел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чнёт считать своих подру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А ей считать большой досуг)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 замужем давно, другую сговори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ё как будто позабы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кралась грусть в красавицыну груд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мотришь: зеркало докладывать ей ст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каждый день, а что-нибуд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прелестей её лихое время кра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ерва румянца нет; там живости в глазах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мильны ямочки пропали на щеках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сёлость, резвости как будто ускользну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м волоска два-три седые прогляну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а со всех сторон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вало, без неё собранье не прелест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пленников её вкруг ней бывало тес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ыне, ах! её зовут уж на бостон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тут спесивица переменяет т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судок ей велит замужством торопи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рестаёт она горди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косо на мужчин девица ни гляд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ердце ей за нас всегда своё тверд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в одиночестве не кончить ве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асавица, пока совсем не отцве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первого, кто к ней присватался, пош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ада, рада уж бы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то вышла за калеку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арнас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из Греции вон выгнали бог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 мирянам их делить поместья ст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му-то и Парнас тогда отмежева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новый стал пасти на нём Осл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лы, не знаю как-то зн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режде Музы тут жив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ят: «Недаром на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гнали на Парнас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нать, Музы свету надое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хочет он, чтоб мы здесь пели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мотрите же, – кричит один, – не уныва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затяну, а вы не отстава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зья, робеть не над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славим наше стад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ромче девяти сестё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ымем музыку и свой составим хор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тобы нашего не сбили с толку братст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заведём такой порядок мы у нас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нет в чьём голосе ослиного приятст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ринимать тех на Парнас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обрили Ослы ослов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асно-хитро-сплетенно слов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овый хор певцов такую дичь занё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тронулся обо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отором тысяча немазаных колё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ем окончилось разно-красиво пень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, потеряв терп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х всех загнал с Парнаса в хлев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хочется, невеждам не во гне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сьма старинное напомнить мнен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если голова пуст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То голове ума не придадут места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раку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аком-то капище был деревянный бо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л он говорить пророчески ответ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удрые давать совет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то, от головы до но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вешан и сребром и зла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оял в наряде пребога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вален жертвами, мольбами заглуше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фимиамом задуше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Оракула все верят слеп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друг, – о чудо, о позор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говорил Оракул вздор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л отвечать нескладно и нелеп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то к нему зачем ни подойд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акул наш что молвит, то совр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 так, что всякий дивов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пророческий в нём дар девалс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дело в 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идол был пустой и саживались в н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рецы вещать миряна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а был умный жрец, кумир не путал вра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ак засел в него дур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идол стал болван болван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лышал – правда ль? – будто встар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дей таких вид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е весьма умны быв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а у них был умный секретарь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асилё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глуши расцветший Василё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друг захирел, завял почти до половин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голову склоня на стебелё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ныло ждал своей кончин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ефиру между тем он жалобно шепт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х, если бы скорее день наст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олнце красное поля здесь освети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ть может, и меня оно бы оживило?» 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Уж как ты прост, мой друг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му сказал, вблизи копаясь, жук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ужли солнышку лишь только и забо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смотреть, как ты растё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янешь ты, или цветёш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рь, что у него ни время, ни охот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это н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ы ты летал, как я, да знал бы св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идел бы, что здесь луга, поля и нив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только и живут, им только и счастлив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о своею теплот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громные дубы и кедры согрева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удивительною красот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веты душистые богато убира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те цвет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всем не то, что т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такой цены и красо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амо время их, жалея, кос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ы ни пышен, ни пахуч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солнца ты своей докукою не муч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рь, что на тебя оно луча не брос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биваться ты пустого перестан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лчи и вянь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олнышко взошло, природу освети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царству Флорину рассыпало луч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едный Василёк, завянувший в ноч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бесным взором оживило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* * *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вы, кому в удел судьбою да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сокий сан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с солнца моего пример себе берит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т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лишь луч его достанет, там о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линке ль, кедру ли – благотворит рав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адость по себе и счастье оставля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 и вид его горит во всех сердц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чистый луч в восточных хрусталя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всё его благословляет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Роща и Огон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разбором выбирай друз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корысть себя личиной дружбы кро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тебе лишь яму ро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эту истину понять ещё яс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ушай басенки моей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имою Огонёк под Рощей тл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идно, тут он был дорожными забы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ас от часу Огонь слабее станов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ов новых нет; Огонь мой чуть гор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идя свой конец, так Роще говор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кажи мне, Роща дорога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что твоя так участь жесто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а тебе не видно ни листк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ёрзнешь ты совсем нагая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Затем, что, вся в снег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имой ни зеленеть, ни цвесть я не могу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гню так Роща отвеч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Безделица! – Огонь ей продолжа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подружись со мной; тебе я помог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олнцев брат и зимнею поро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дес не меньше солнца стро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роси в теплицах об Огн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имой, когда кругом и снег и вьюга ве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м всё или цветёт, иль зре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сё за всё спасибо мн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валить себя хоть не прист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хвастовства я не любл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олнцу в силе я никак не уступл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здесь оно спесиво ни блист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без вреда снегам спустилось на ночлег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около меня, смотри, как тает сне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если зеленеть желаешь ты зим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лётом и весн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й у себя мне уголок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дело слажено: уж в Роще Огонё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новится Огнём; Огонь не дремл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жит по ветвям, по сучка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лубами чёрный дым несётся к облак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ламя лютое всю Рощу вдруг объемл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гибло всё вконец, – и там, где в знойны дн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хожий находил убежище в тен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обгорелые пеньки стоят одн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чему дивит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дереву с огнём дружиться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Чиж и Ёж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единение люб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иж робкий на заре чирикал про себ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для того, чтобы похвал ему хотело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за что; так как-то пелос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, в блеске и во славе вс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Феб лучезарный из мор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ня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залось, что с собой он жизнь принёс всем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сретенье ем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р громких соловьёв в густых лесах разд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й Чиж замолк. «Ты что ж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росил его с насмешкой Ёж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ятель, не поёшь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Затем, что голоса такого не име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Феба я достойно велича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возь слёз Чиж бедный отвеча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лабым голосом я Феба петь не смею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я крушуся и жале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иры Пиндара мне не дано в уде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Я б Александра пе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лк и Ягнёно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сильного всегда бессильный винова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му в Истории мы тьму примеров слыши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мы Истории не пише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от о том как в Баснях говорят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гнёнок в жаркий день зашёл к ручью напить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добно ж беде случи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коло тех мест голодный рыскал Вол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гнёнка видит он, на дóбычу стремит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делу дать хотя законный вид и тол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ичит: «Как смеешь ты, наглец, нечистым рыл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десь чистое мутить питьё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ё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песком и с илом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дерзость таков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голову с тебя сорву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огда светлейший Волк позвол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мелюсь я донесть, что ниже по ручь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Светлости его шагов я на сто пь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неваться напрасно он извол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итья мутить ему никак я не могу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этому я лг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годный! слыхана ль такая дерзость в свет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помнится, что ты ещё в запрошлом лет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здесь же как-то нагруби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этого, приятель, не забыл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милуй, мне ещё и от роду нет году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гнёнок говорит. «Так это был твой бра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т братьев у меня». – «Так это кум иль сва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, словом, кто-нибудь из вашего же род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сами, ваши псы и ваши пастух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все мне зла хотит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если можете, то мне всегда вредит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я с тобой за их разведаюсь грехи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х, я чем виноват?» – «Молчи! устал я слуш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суг мне разбирать вины твои, щенок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виноват уж тем, что хочется мне кушать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Сказал и в тёмный лес Ягнёнка поволок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безьяны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перенимать с умом, тогда не чуд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льзу от того сыска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без ума переним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оже сохрани, как худ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приведу пример тому из дальних стра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Обезьян видал, те знаю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жадно всё они перенимаю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в Африке, где много Обезья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х стая целая сиде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сучьям, по ветвям на дереве густ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 ловца украдкою гляде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по траве в сетях катался он круг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руга каждая тут тихо толк подруг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шепчут все друг друг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мотрите-ка на удальц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ям у него так, право, нет конц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кувыркнё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развернё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есь в комо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так сбере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е видать ни рук, ни ног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мы ль на всё не мастериц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этого у нас искусства не вида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асавицы сестриц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худо бы нам это переня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, кажется, себя довольно позабави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вось уйдёт, тогда мы тотчас…» Гляд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подлинно ушёл и сети им остав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 ж, – говорят они, – и время нам теря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йдём-ка попытаться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асавицы сошли. Для дорогих гост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остлано внизу премножество сет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 в них они кувыркаться, кат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утаться, и завива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ичат, визжат – веселье хоть куд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от бе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пришло из сети выдиратьс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между тем стерё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идя, что пора, идёт к гостям с мешкам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, чтоб наутё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уж никто распутаться не мог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всех их побрали руками.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иниц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иница на море пустила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хвалила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хочет море сжеч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славилась тотчас о том по свету реч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рах обнял жителей Нептуновой столиц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тят стадами птиц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звери из лесов сбегаются смотре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ет Океан и жарко ли горе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аже, говорят, на слух молвы крылат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хотники таскаться по пира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первых с ложками явились к берег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похлебать ухи такой богат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де откупщик и самый тороваты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давывал секретаря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лпятся: чуду всяк заранее див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лчит и, на море глаза уставя, жд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изредка иной шепнё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от закипит, вот тотчас загорится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ут-то: море не гор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ипит ли хоть? и не кип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ем же кончились затеи величавы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иница со стыдом всвояси уплы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елала Синица слав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оре не зажгл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молвить к речи здесь год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ичьего не трогая лиц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елом, не сведя конц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е надобно хвалиться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сё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вселенную Юпитер населя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аводил различных тварей плем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и Осёл тогда на свет поп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 умыслу ль, или, имея дел берем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такое хлопотливо врем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чегонитель оплош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ылился Осёл почти как белка м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ла никто почти не примеч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в спеси никому Осёл не уступ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лу хотелось бы повелич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ем? имея рост та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свете стыдно показа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стал к Юпитеру Осёл спесивый 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осту стал просить большог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милуй, – говорит, – как можно это снес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ьвам, барсам и слонам везде такая чес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том, с великого и до меньш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речь о них лишь да о них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чтó ж к Ослам ты столько л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им честей нет никак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б Ослах никто ни слов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сли б ростом я с телёнка только бы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спеси бы со львов и с барсов я посб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есь бы свет о мне заговорил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ень, то снов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ёл мой то ж Зевесу пе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 того он надое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наконец, моления Ослов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ушался Зеве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л Осёл скотиной превелик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верх того ему такой дан голос ди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мой ушастый Геркуле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распугал было весь ле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ó то за зверь? какого роду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ай, он зубаст; рогов, чай, нет числа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 только и речей пошло, что про Ос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ем всё кончилось? Не минуло и год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се узнали, кто Осё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ёл мой глупостью в пословицу вошё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 Осле уж возят воду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породе и в чинах высокость хорош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о в ней прибыли, когда низка душа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артышка и Очк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ртышка к старости слаба глазами ста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у людей она слых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это зло ещё не так большой ру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стоит завести Оч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чков с полдюжины себе она доста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ртит Очками так и ся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к темю их прижмёт, то их на хвост наниж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их понюхает, то их полиж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чки не действуют ника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ьфу пропасть! – говорит она, – и тот дур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слушает людских всех вра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про Очки лишь мне налга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року на волос нет в них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ртышка тут с досады и с печа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камень так хватила 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только брызги засверкал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несчастью, то ж бывает у люд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ни полезна вещь, – цены не зная 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вежда про неё свой толк всё к худу клон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жели невежда познат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Так он её ещё и гонит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Два голубя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ва Голубя как два родные брата жи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 без друга они не ели и не пи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видишь одного, другой уж, верно, та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адость и печаль, всё было попола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идели они, как время пролета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вало грустно им, а скучно не быва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кажется, куда б хоте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от милой, иль от друг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, вздумал странствовать один из их – лете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еть, осмотре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иковинки земного круг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ожь с истиной сличить, поверить быль с мол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уда ты? – говорит сквозь слёз ему другой;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ользы по свету таскать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с другом хочешь ты расстать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ссовестный! когда меня тебе не жал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вспомни хищных птиц, силки, грозы ужасн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ё, чем странствия опасн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подожди весны лететь в такую дал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я тебя тогда удерживать не буд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ещё и корм и скуден так, и ма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, чу! и ворон прокрич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это, верно, к худ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танься дома, милый м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нам ведь весело с тоб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ж ещё тебе лететь, не разуме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 так без тебя совсем осироте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илки, да коршуны, да громы только мн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заться будут и во сн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стану над тобой бояться я несчасть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ть тучка лишь над голо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буду говорить: ах! где-то братец мой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доров ли, сыт ли он, укрыт ли от ненастья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трогала речь эта Голубк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аль братца, да лететь охота велик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и рассуждать и чувствовать меш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плачь, мой милый, – так он друга утеша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на три дня с тобой, не больше, разлучу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наскоро в пути замечу на полет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осмотрев, что есть диковинней на свет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 крылышко к дружку назад я ворочу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-то будет нам о чём повесть словечк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вспомню каждый час и каждое местечк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расскажу: дела ль, обычай ли ка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где какое видел див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, слушая меня, представишь всё так жив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б сам летал ты по свету со мной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– делать нечего – друзья поцеловал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стились и расстали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странник наш летит; вдруг встречу дождь и гр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 ним, как океан, синеет степь круг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деться? К счастью, дуб сухой в глаза попа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й-как угнездился, приж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нему наш Голубо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и от ветру он укрыться тут не мо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от дождя спастись: весь вымок и продрог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тих помалу гром. Чуть солнце просия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еланье позывать бедняжку дале ста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тряхнулся и летит, – летит и видит о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заглушьи под леском рассыпана пшенич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устился – в сети тут попалась наша птичк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ы со всех сторон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репещется он, рвётся, бьёт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счастью, сеть стара: кой-как её прорв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ножку вывихнул да крылышко помял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е до них: он прочь без памяти несёт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пуще той беды беда над голов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коль ни взялся ястреб зл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взвидел света Голубь м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ястреба из сил последних маш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х, силы вкоротке! совсем истощен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когти хищные над ним распущен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холодом в него с широких крыльев паш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 орёл, с небес направя свой пол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дарил в ястреба всей силой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хищник хищнику достался на обе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 наш Голубь мил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низ камнем ринувшись, прижался под плетнё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ем ещё не кончилось на нё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 беда всегда другую наклик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ебёнок, черепком наметя в Голубк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й возраст жалости не зна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Швырнул и раскроил висок у бедня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-то странник наш, с разбитой голов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попорченным крылом, с повихнутой ног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ляня охоту видеть св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плёлся кое-как домой без новых бе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частлив ещё: его там дружба ожидае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отраде он сво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луги, лекаря и помощь видит в н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ней скоро все беды и горе забыв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вы, которые объехать свет вокру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еланием горит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эту басенку прочтит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дальний путь такой пускайтеся не вдруг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 ни сулило вам воображенье ваш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верьте, той земли не сыщете вы краш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Где ваша милая, иль где живёт ваш друг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Червонец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лезно ль просвещень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лезно, слова нет о т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просвещением зов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часто роскоши прельще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аже нравов развращень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надобно гораздо разбир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станешь грубости кору с людей сдир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с ней и добрых свойств у них не растеря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не ослабить дух их, не испортить нрав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разлучить их с простот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давши только блеск пуст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сславья не навлечь им вместо слав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 этой истине свят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еважных бы речей на целу книгу ста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ажно говорить не всякому пристал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с шуткой попола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басней доказать её намерен вам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, простак, каких везде нем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шёл червонец на зем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рвонец был запачкан и в пы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пятаков пригоршни тро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рвонца на обмен крестьянину даю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стой же, – думает мужик, – дадут мне вдво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думал кой-что я тако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у меня его с руками оторву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, взяв песку, дресвы и мел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толокши кирпич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 мой приступает к дел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о всего плеч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рвонец о кирпич он точ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есвой дер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ском и мелом тр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словом, так, как жар, его поставить хоч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линно, как жар, Червонец заигр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стал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ём весу м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цену прежнюю Червонец потеря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Троеженец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греховодни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енился от живой жены ещё на дву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до Царя о том донёсся слу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А Царь был строг и не охотни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им соблазнам потакать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Многоженца вмиг велел под суд отда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думать ему такое наказа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в страх привесть наро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куситься бы никто не мог вперё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толь большое злодеян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коль увижу-де, что казнь ему м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шу тут же всех судей вокруг стол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дьям худые шут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холодный пот кидает их боязн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дьи толкуют трои сут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ую б выдумать преступнику им казн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х есть и тысячи; но опытами знаю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сё они людей от зла не отучаю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, наконец, их надоумил бог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еступник призван в суд для объявлень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дейского реш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м, с общего сужд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говорили: жён отдать ему всех трё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род суду такому изум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ждал, что Царь велит повесить всех суд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е прошло четы́рех д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Троеженец удав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этот приговор такой наделал стр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 той поры на трёх жена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икто в том царстве не женился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Безбожник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л в древности народ, к стыду земных плем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й до того в сердцах ожесточ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ротиву богов вооруж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ятежные толпы, за тысячью знам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с луком, кто с пращой, шумя, несутся в пол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чинщики, из удалых гол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поджечь в народе буйства бол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ичат, что суд небес и строг и бестолков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оги или спят, иль правят безрассуд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роучить пора их без чинов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впрочем, с ближних гор каменьями нетруд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небо дошвырнуть в бог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аметать Олимп стрелам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утяся дерзостью безумцев и хула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Зевесу весь Олимп с мольбою приступ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беду он отврати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аже весь совет богов тех мыслей бы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к убеждению бунтующих, не худ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вить хоть небольшое чуд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потоп, иль с трусом гр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хоть каменным ударить в них дождё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ждем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Юпитер рек, – а если не смирят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буйстве прекоснят, бессмертных не боя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от дел своих казнятся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с шумом в воздухе взвилас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ьма камней, туча стрел от войск богомятежны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 тысячью смертей, и злых, и неизбежны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обственные их обрушились главы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лоды неверия ужасны таков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едайте, народы, в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мнимых мудрецов кощунства толки смел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против божества вооружают ва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гибельный ваш приближают ча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обратятся все в громовые вам стрелы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рёл и Куры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елая светлым днём вполне налюбов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ёл поднебесью лет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м гуля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молнии родят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устившись, наконец, из облачных выши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арь-птица отдыхать садится на ови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это для Орла насесток незавидны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у Царей свои причуды ес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ть может, он хотел овину сделать ч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не было вблизи, ему по чину с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дуба, ни скалы гранитн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ю, чтó за мысль, но только что Оре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много посиде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ут же на другой овин перелете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я то, хохлатая наседк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лкует так с своей кум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За чтó Орлы в чести такой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ужли за полёт, голубушка-соседк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право, если захоч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овина на овин и я перелеч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удем же вперёд такие дур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почитать Орлов знатнее на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ольше нашего у них ни ног, ни глаз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ы же видела сейча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óнизу они летают так, как куры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ёл ответствует, наскуча вздором те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ы права, только не совсе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лам случается и ниже кур спускат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урам никогда до облак не подняться!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таланты судишь ты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читать их слабости трудов не трать напрас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чувствуя, что в них и сильно, и прекрас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Умей различны их постигнуть высоты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ягушки, просящие Ца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ягушкам стало не угод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авление народ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казалось им совсем не благород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службы и на воле ж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горю пособ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стали у богов Царя они прос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слушать всякий вздор богам бы и не сродн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ей, однако ж, раз послушал их Зевес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л им Царя. Летит к ним с шумом Царь с небе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лотно так он треснулся на царств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ходенем пошло трясинно государств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всех Лягушки но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испуге пометал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как успел, куда кто мо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шёпотом Царю по кельям дивовали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линно, что Царь на диво был им да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уетлив, не вертопраше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епенен, молчалив и важе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родством, ростом велика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посмотреть, так это чуд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о в Царе лишь было худ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арь этот был осиновый чурба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начала, чтя его особу превысо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меет подступить из подданных никт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страхом на него глядят они, и т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крадкой, издали, сквозь аир и осок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ак как в свете чуда 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которому б не пригляделся св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и они сперва от страху отдохну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ом к Царю подползть с преданностью дерзну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ерва перед Царём ничк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, кто посмелей, дай сесть к нему бочк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й попытаться сесть с ним ряд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, которые ещё поудал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Царю садятся уж и зад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арь терпит всё по милости сво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много погодя, посмотришь, кто захоч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 на него и вскоч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три дня наскучило с таким Царём жить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ягушки новое челобит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им Юпитер в их болотную держав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л подлинно Царя на слав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литвам тёплым их внемл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ал Юпитер к ним на царство Журавл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арь этот не чурбан, совсем иного нрав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любит баловать народа своег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иноватых ест: а на суде е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 правых никог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 уж у не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ó завтрак, чтó обед, чтó ужин, то расправ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жителей боло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ходит чёрный го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Лягушках каждый день великий недоч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утра до вечера их Царь по царству ход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якого, кого ни встретит 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час засудит и – проглот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пуще прежнего и кваканье и ст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им Юпитер снов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жаловал Царя инов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ынешний их Царь глотает их, как мух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аже им нельзя (как это ни ужасно!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носа выставить, ни квакнуть безопас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наконец, их Царь тошнее им засу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чтó ж вы прежде жить счастливо не умел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мне ль, безумные, – вещал им с неба глас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оя не было от вас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ы ли о Царе мне уши прошумел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ам дан был Царь? – так тот был слишком тих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взбунтовались в вашей луж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ой вам дан – так этот очень лих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Живите ж с ним, чтоб не было вам хуже!»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ев и Барс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-то, в старин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в с Барсом вёл предолгую войн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спорные леса, за дебри, за вертеп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диться по правам – не тот у них был нрав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сильные ж в правах бывают часто слеп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них на это свой устав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одолеет, тот и прав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, наконец, не вечно ж драться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огти притупят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ерои по правам решились разобра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мерились дела военны прекрат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кончить все раздор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ом, как водится, мир вечный заключ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 первой ссор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азначим же скор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от себя секретаре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ьву предлагает Барс, – и как их ум рассуд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ь так и буд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, например, к тому определю Кот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верёк хоть неказист, да совесть в нём чист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ы Осла назначь: он знатного же чи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к слову молвить зде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он у тебя завидная скотин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рь, как другу, мне: совет и двор твой вес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го копытца вряд ли стоя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ложимся ж на 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ч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моим Котишком он устрои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ев мысль Барса утверди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спор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олько не Осла, Лисицу наряди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от себя для этого разбор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молвя про себя (как видно, знал он свет)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ого нам хвалит враг, в том, верно, проку нет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ельможа и Философ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льможа, в праздный час толкуя с Мудрец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тот о сё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кажи мне, – говорит, – ты свет довольно знае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удто в книге, ты в сердцах людей читаеш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это, чтó мы ни начнё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ды ли, общества ль учены заведё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успеем огляну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первые невежи тут вотрут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ли от них совсем лекарства нет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думаю, – сказал Мудрец в отв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обществами та ж судьба (сказать меж нами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 деревянными домами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?» – «Так же: я вот свой достроил сими дням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ева в него ещё не вобрал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А уж сверчки давно в нём завелись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ор звере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ютейший бич небес, природы ужас – мо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ирепствует в лесах. Уныли звер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ад распахнулись настежь двер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ерть рыщет по полям, по рвам, по высям гор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зде размётаны её свирепства жертвы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умолимая, как сено, косит 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е, которые в живы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ерть видя на носу, чуть бродят полумертв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ревернул совсем их страх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 ж звери, да не те в великих столь бедах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давит волк овец и смирен, как монах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ир курам дав, лиса постится в подземел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и еда на ум нейд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голубкой голубь врознь жив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юбви в помине больше н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без любви какое уж весель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ём горе на совет зверей сзывает Лев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щатся шаг за шаг, чуть держатся в них душ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брелись и в тишине, царя вокруг обсе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тавили глаза и приложили уш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 други! – начал Лев, – по множеству грех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пали мы под сильный гнев бог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тот из нас, кто всех виновен бол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кай по доброй вол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даст себя на жертву им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ть может, что богам мы этим угоди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ёплое усердье нашей вер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ягчит жестокость гнева и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му не ведомо из вас, друзей мо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обровольных жертв таки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вали многие в истории примеры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так, смиря свой ду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ь исповедует здесь всякий вслу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чём погрешил когда он вольно иль невольн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аемся, мои друзь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х, признаюсь – хоть это мне и больно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рав и 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вечек бедненьких – за что? – совсем безвин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ирал бесчин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иногда, – кто без греха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учалось, драл и пастух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жертву предаюсь охотн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лучше б нам сперва всем вместе перече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ои грехи: на ком их боле есть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о бы в жертву и прин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ыло бы богам то более угодно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 царь наш, добрый царь! От лишней доброты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ица говорит, – в грех это ставишь т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робкой совести во всём мы станем слуш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прийдет с голоду пропасть нам наконец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том же, наш отец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рь, что это честь большая для ов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ты их изволишь куш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то до пастухов, мы все здесь бьём чело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х чаще так учить – им это подел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схвостый этот род лишь глупой спесью дыш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шими себя везде царями пише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кончила Лиса; за ней на тот же ла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ьстецы Льву то же говоря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який доказать спешит наперехва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аже не в чём Льву просить и отпущень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Львом Медведь, и Тигр, и Волки в свой черё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 весь наро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дали свои смиренно погрешень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их безбожных самых де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кто и шевелить не сме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е, кто были тут богат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когтем, иль зубком, те вышли в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всех стор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 правы, чуть не свят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вой ряд смиренный Вол им так мычит: «И м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решны. Тому лет пять, когда зимой корм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м были ху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грех меня лукавый натолкну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от кого себе найти не могши ссу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стога у попа я клок сенца стянул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 сих словах поднялся шум и толк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ичат Медведи, Тигры, Вол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мотри, злодей как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жое сено есть! Ну, диво ли, что бог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беззаконие его к нам столько строг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го, бесчинника, с рогатой голо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го принесть богам за все его проказ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и тела́ нам спасть и нравы от зараз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, по его грехам, у нас и мор такой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говорили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 костёр Вола взвалил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людях так же говоря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Кто посмирней, так тот и виноват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обачья дружб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кухни под окн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олнышке Полкан с Барбосом, лёжа, грели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у ворот перед двор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стойнее б стеречь им было д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ак они уж понаелись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ежливые ж псы прит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на кого не лают днём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рассуждать они пустилися вдво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всякой всячине: о их собачьей служб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худе, о добре и, наконец, о дружб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 может, – говорит Полкан, – приятней бы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с другом сердце к сердцу жи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 всём оказывать взаимную услуг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пить без друга и не съ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оять горой за дружню шер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аконец, в глаза глядеть друг друг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только улучить счастливый ча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льзя ли друга чем потешить, позабав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дружнем счастье всё своё блаженство стави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если б, например, с тобой у на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ая дружба завела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жу я сме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б и не видели, как время бы летело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что же? это дело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арбос ответствует ему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вно, Полканушка, мне больно самом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бывши одного двора с тобой соба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дня не проживём без драк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из чего? Спасибо господа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голодно, ни тесно нам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том же, право, стыдн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ёс дружества слывёт примером с давних д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дружбы между псов, как будто меж люд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чти совсем не видно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Явим же в ней пример мы в наши времена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кричал Полкан, – дай лапу!» – «Вот она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овые друзья ну обним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 целова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ют с радости, к кому и приравнят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рест мой!» – «Мой Пилад!» Прочь свары, зависть, злос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повар на беду из кухни кинул кос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новые друзья к ней взапуски несут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делся и совет и лад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Пиладом мой Орест грызутся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только клочья вверх летя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силу, наконец, их розлили водою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ет полон дружбою тако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 нынешних друзей льзя молвить, не греш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 дружбе все они едва ль не одина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ушать, кажется, одна у них душ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А только кинь им кость, так что твои собаки!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Разде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ея общий дом и общую контор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ие-то честны́е торгаш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торговали денег гор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кончили торги и делят барыш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 дележе когда без спору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водят шум они за деньги, за товар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друг кричат, что в доме их пожа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корей, скорей спасайт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вары вы и дом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ичит один из них: «Ступайт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чёты после мы сведём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Мне только тысячу мою сперва додайте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Шумит друго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 места не сойду долой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Мне две не додано, а вот тут счёты ясны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щё один кричит. «Нет, нет, мы не согласн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как, за что, и почему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бывши, что пожар в дом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казники тут до того шуме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захватило их в дым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ё они со всем добром своим сгоре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елах, которые гораздо поваж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редко от того погибель всем быв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чем бы общую беду встречать дружн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як споры затева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 выгоде своей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Боч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ятель своего приятеля прос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Бочкою его дни на три он ссуд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луга в дружбе – вещь свята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, если б дело шло о деньгах, речь ина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дружба в сторону, и можно б отказать, –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Бочки для чего не да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озвратилася она, тогда опя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зить в ней стали вод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ё бы хорошо, да худо только в то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 Бочка для вина брана откупщик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стоялась так в два дни она вин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инный дух пошёл от ней во всё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вас, пиво ли сварят, ну даже и в съестн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бился с ней близ год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ыпарит, то ей проветриться да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ем ту Бочку не наль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инный дух всё вон нейд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Бочкой, наконец, он принуждён расстать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райтесь не забыть, отцы, вы басни с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ченьем вредным с юных дн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м стоит раз лишь напит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во всех твоих поступках и дел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в ни будь ты на слов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А всё им будешь отзываться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лк на псарне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лк ночью, думая залезть в овчарн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пал на псарн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нялся вдруг весь псарный двор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чуя серого так близко забия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сы залились в хлевах и рвутся вон на драк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сари кричат: «Ахти, ребята, вор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миг ворота на запор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минуту псарня стала ад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гут: иной с дубьё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ной с ружьё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гня! – кричат, – огня!» Пришли с огнё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й Волк сидит, прижавшись в угол зад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убами щёлкая и ощетиня шер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азами, кажется, хотел бы всех он съес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видя то, что тут не перед стад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приходит наконец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му рассчесться за овец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ился мой хитрец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переговор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чал так: «Друзья! К чему весь этот шум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, ваш старинный сват и ку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шёл мириться к вам, совсем не ради ссор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будем прошлое, уставим общий лад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 не только впредь не трону здешних ст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ам за них с другими грызться ра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лчьей клятвой утвержда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я…» – «Послушай-ка, сосед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ловчий перервал в ответ, –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сер, а я, приятель, се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лчью вашу я давно натуру зна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отому обычай мой: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волками иначе не делать миро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снявши шкуру с них долой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тут же выпустил на Волка гончих стаю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Руче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стух у ручейка пел жалобно, в тоск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ою беду и свой урон невозвратимы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гнёнок у него любимы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давно утонул в рек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лыша пастуха, Ручей журчит сердит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Река несытая! что, если б дно твоё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было, как моё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ля всех и ясно и открыт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який видел бы на тинистом сем дн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 жертвы, кои ты столь алчно проглотил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, чай бы, со стыда ты землю сквозь проры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тёмных пропастях себя сокры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кажется, когда бы мн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ла судьба обильные столь во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, украшеньем став приро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делал курице бы з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осторожно бы вода моя тек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имо хижинки и каждого кусточк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лагословляли бы меня лишь берег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я бы освежал долины и луг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 них бы не унёс листоч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словом, делая путём моим добр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риключа нигде ни бед, ни гор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да моя до самого бы мор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докатилася чиста, как серебро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говорил Ручей, так думал в самом дел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ж? Не минуло неде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туча ливная над ближнею гор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сеяла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гатством вод Ручей сравнялся вдруг с рек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ах! куда в Ручье смиренность делас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учей из берегов бьёт мутною вод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ипит, ревёт, крутит нечисту пену в клуб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олетние валяет дуб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трески слышны вдалек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амый тот пастух, за коего рек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нял недавно он таким кудрявым склад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гиб со всем своим в нём стад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хижины его пропали и следы.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много ручейков текут так смирно, гладк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 журчат для сердца сладк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Лишь только оттого, что мало в них воды!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исица и Суро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уда так, кумушка, бежишь ты без оглядки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ицу спрашивал Суро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х, мой голубчик-куманёк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рплю напраслину и выслана за взят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знаешь, я была в курятнике судьё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тратила в делах здоровье и по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трудах куска не доед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чей не досыпа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я ж за то под гнев подпа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сё по клеветам. Ну, сам подумай т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ж будет в мире прав, коль слушать клеветы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взятки брать? да разве я взбешус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видывал ли ты, я на тебя пошлю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этому была причастна я греху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умай, вспомни хорошенько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т, кумушка; а видывал частеньк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рыльце у тебя в пуху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ной при месте так вздых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рубль последний дожива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линно, весь город зн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у него ни за соб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за жено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мотришь, помаленьк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домик выстроит, то купит деревеньк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, как у него приход с расходом св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по суду и не докаже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ак не согрешишь, не скажеш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то у него пушок на рыльце есть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рохожие и Собак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Шли два приятеля вечернею пор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ельный разговор вели между соб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друг из подворотн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ворняжка тявкнула на них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ней другая, там ещё две-три, и вми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всех дворов Собак сбежалося с полсотн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ин было уже Прохожий камень взя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И, полно, братец! – тут другой ему сказа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бак ты не уймёшь от ла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пуще всю раздразнишь ста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йдём вперёд: я их натуру лучше знаю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линно, прошли шагов десятков пя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баки начали помалу затих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ло, наконец, совсем их не слыхать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вистники, на что ни взгляну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ымут вечно ла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ы себе своей дорогою ступа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Полают, да отстанут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трекоза и Мураве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прыгунья Стрекоз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то красное пропе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глянуться не успе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зима катит в глаз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мертвело чисто пол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 уж дней тех светлых бол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под каждым ей листк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л готов и стол и д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прошло: с зимой холод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жда, голод наста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рекоза уж не поё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ому же в ум пойдё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желудок петь голодны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лой тоской удруче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Муравью ползёт он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оставь меня, кум мил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й ты мне собраться с сил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 вешних только дн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корми и обогрей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умушка, мне странно эт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работала ль ты в лето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ворит ей Мурав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о того ль, голубчик, было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мягких муравах у на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сни, резвость всякий ча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, что голову вскружило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, так ты…» – «Я без душ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то целое всё пел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ы всё пела? это дел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поди же, попляши!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жец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дальних странствий возвратя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дворянин (а может быть, и князь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приятелем своим пешком гуляя в пол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хвастался о том, где он быв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 былям небылиц без счёту прилыг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т, – говорит, – что я вид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о уж не увижу бол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здесь у вас за край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холодно, то очень жарк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солнце спрячется, то светит слишком ярк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там-то прямо ра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помнишь, так душе отрад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шуб, ни свеч совсем не над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ешь век, что есть ночная тен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руглый божий год всё видишь майский ден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кто там ни садит, ни се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сли б посмотрел, что там растёт и зрее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 Риме, например, я видел огурец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х, мой творец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 сию не вспомнюсь пор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ришь ли? ну, право, был он с гору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 за диковина! – приятель отвеча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вете чудеса рассеяны повсюд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не везде их всякий примеч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сами вот теперь подходим к чуд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го ты нигде, конечно, не встреч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я в том спорить буд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н, видишь ли через реку тот мос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нам путь лежит? Он с виду хоть и прос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войство чудное име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жец ни один у нас по нём пройти не сме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 половины не дойдёт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валится и в воду упад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то не лж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упай по нём, пожалуй, хоть в карете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какова у вас река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а не мел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, видишь ли, мой друг, чего-то нет на свет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римский огурец велик, нет спору в 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с гору, кажется, ты так сказал о нём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Гора хоть не гора, но, право, будет с дом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верить трудн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как ни чуд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сё чуден и мост, по коем мы пойдё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н Лжеца никак не подыма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ынешней ещё вес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него обрушились (весь город это знает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ва журналиста да портн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сспорно, огурец и с дом величи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иковинка, коль это справедлив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не такое ещё див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надо знать, как вещи ес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думай, что везде по-нашему хором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там за дом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один двоим за нужду влез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 ни стать, ни сесть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усть так, но всё признаться долж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гурец не грех за диво сч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отором двум усесться можн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мост-ат наш как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гун не сделает на нём пяти шаг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тотчас в вод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римский твой и чуден огурец…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слушай-ка, – тут перервал мой Лжец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ем на мост нам идти, поищем лучше броду».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рёл и Пчел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частлив, кто на чреде трудится знаменит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му и то уж силы прида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одвигов его свидетель целый св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коль и тот почтён, кто, в низости сокрыты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все труды, за весь потерянный по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славою, ни почестьми не льст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ыслью оживлён одн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к пользе общей он трудит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я, как Пчела хлопочет вкруг цвет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 Орёл однажды ей с презренье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 ты, бедняжка, мне жал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всей твоей работой и с уменьем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ас в улье тысячи всё лето лепят со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кто же после разберё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тличит твои работы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, право, не пойму охот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рудиться целый век, и что ж иметь в виду?.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вестной умереть со всеми наряд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ая разница меж нам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, расширяся шумящими крыла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шуся я под облака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сюду рассеваю страх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меют от земли пернатые подня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дремлют пастухи при тучных их стадах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лани быстрые не смеют на поля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ня завидя, показаться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чела ответствует: «Тебе хвала и чес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продлит над тобой Зевес свои щедрот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, родясь труды для общей пользы н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отличать ищу свои рабо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утешаюсь тем, на наши смотря со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 них и моего хоть капля мёду есть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Заяц на ловле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льшой собравшися гурьб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дведя звери излови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чистом поле задавили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елят меж соб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чтó себе достан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Заяц за ушко медвежье тут же тян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Ба, ты, косо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ичат ему, – пожаловал откол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я никто на ловле не видал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от, братцы! – Заяц отвеча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из лесу-то кто ж, – всё я его пуг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 вам поставил прямо в пол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рдечного дружка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ое хвастовство хоть слишком было яв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показалось так забав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Зайцу дан клочок медвежьего ушк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 хвастунами хоть смею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асто в дележе им доли достают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Щука и Кот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а, коль пироги начнёт печи сапожни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апоги тачать пирожни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ело не пойдёт на ла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и примечено стокра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кто за ремесло чужое браться люб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 завсегда других упрямей и вздорн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лучше дело всё погуб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ад скор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мешищем стать свет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у честных и знающих люд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росить иль выслушать разумного совет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убастой Щуке в мысль пришл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кошачье приняться ремес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ю: завистью ль её лукавый муч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, может быть, ей рыбный стол наскучил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олько вздумала Кота она прос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взял её с собой он на охот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шей в анбаре полов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а, полно, знаешь ли ты эту, свет, работу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л Щуке Васька говорить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, кума, чтобы не осрамит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даром говор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ело мастера боится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И, полно, куманёк! Вот невидаль: мыше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лавливали и ершей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ак в добрый час, пойдём!» Пошли, засе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тешился, наелся Ко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умушку проведать он ид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Щука, чуть жива, лежит, разинув ро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рысы хвост у ней отъе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, видя, что куме совсем не в силу тру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м замертво стащил её обратно в пру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ельно! Это, Щу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е наук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перёд умнее бы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за мышами не ходить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лк и Кукуш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рощай, соседка! – Волк Кукушке говори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прасно я себя покоем здесь манил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те ж у вас и люди и соба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ин другого злей; и хоть ты ангел буд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не минуешь с ними драки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далёко ль соседу пу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де такой народ благочести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которым думаешь ты жить в ладу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, я прямёхонько ид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леса Аркадии счастлив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седка, то-то сторон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м, говорят, не знают, что войн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агнцы, кротки человек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олоком текут там рек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словом, царствуют златые времен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ратья, все друг с другом поступаю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аже, говорят, собаки там не лаю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 не кусаю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жи ж сама, голубка, мн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мило ль, даже и во сн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бя в краю таком увидеть тихом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сти! не поминай нас лихом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то-то там мы заживё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ладу, в довольстве, в нег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ак, как здесь, ходи с оглядкой дн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засни спокойно на ночлеге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частливый путь, сосед мой дорогой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кушка говорит. – А свой ты нрав и зуб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десь кинешь, иль возьмёшь с собой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Уж кинуть, вздор какой!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ак вспомни же меня, что быть тебе без шубы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нравом кто дур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м более кричит и ропщет на люд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идит добрых он, куда ни обернё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ервый сам ни с кем не уживёт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тух и Жемчужное зерно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возну кучу разрыва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тух нашёл Жемчужное зер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: «Куда оно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ая вещь пуста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глупо ль, что его высоко так ценят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 бы, право, был гораздо боле ра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ерну Ячменному: оно не столь хоть вид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сытно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вежи судят точно та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 чём толку не поймут, то всё у них пустяк.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и Работни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у нас беда над голо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рады мы тому моли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вздумает за нас вступи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олько с плеч беда дол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избавителю от нас же часто худ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 взапуски его ценя́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если он у нас не винова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это чудо!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рик Крестьянин с Батрак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Шёл под вечер леск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мой, в деревню, с сенокос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встречали вдруг медведя носом к нос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 ахнуть не успе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на него медведь насе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мял Крестьянина, ворочает, лом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где б его почать, лишь место выбира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нец приходит старик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тепанушка, родной, не выдай, милой!» –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-под медведя он взмолился Батрак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новый Геркулес, со всей собравшись сил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только было в нё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нёс полчерепа медведю топор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рюхо проколол ему железной вил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дведь взревел и замертво уп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дведь мой издых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шла беда; Крестьянин вст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н же Батрака руг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пешил бедный мой Степа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милуй, – говорит, – за что?» – «За что, болван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у обрадовался сдуру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най колет: всю испортил шкуру!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боз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горшками шёл Обо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добно с крутой горы спуск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, на горе других оставя дожид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стал сводить легонько первый воз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нь добрый на крестце почти его понё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титься возу не дава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лошадь сверху, молода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угает бедного коня за каждый шаг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й, конь хвалёный, то-то див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те: лепится, как ра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чуть не зацепил за камень; косо! крив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елее! Вот толчок опя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ут бы влево лишь приня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 осёл! Добро бы было в гор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в ночную пору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о и под гору, и днём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еть, так выйдешь из терпень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воду бы таскал, коль нет в тебе умень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яди-тко нас, как мы махнём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ойсь, минуты не потрати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зик свой мы не свезём, а скатим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, выгнувши хребет и понатужа груд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ронулася лошадка с возом в пу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олько под гору она перевалила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з начал напирать, телега раскатила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ня толкает взад, коня кидает вбо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ился конь со всех четырёх но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лав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камням, рытвинам, пошли толч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ч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вей, левей, и с возом – бух в канав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щай, хозяйские горшки!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 людях многие имеют слабость ту ж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кажется в другом ошибкой на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римешься за дело с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Так напроказишь вдвое хуже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ронёно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ё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-под небес на стадо налете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хватил ягнён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орон молодой вблизи на то смотре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манило это Воронён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думает он так: «Уж брать так бр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о и когти что мара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вают и орлы, как видно, плоховат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только ль в стаде что ягняты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я как захоч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налеч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царский подлинно кусочек подхвачу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Ворон поднялся над стад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кинул стадо жадным взглядо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множества ягнят, баранов и овец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сматривал, сличал и выбрал, након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арана, да какого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ежирного, прематер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й доброму б и волку был в подъё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ладясь, на него спуст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шерсть ему, что силы есть, вцеп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-то он узнал, что добычь не по нё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хуже и всего, так на баране т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луп такой был прекосматы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устой, всклокоченный, хохлаты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из него когтей не вытеребил в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йник наш крылаты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ончил подвиг тем, что сам попал в пол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барана пастухи его чинненько сня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тобы он не мог лет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му все крылья окорна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етям отдали играть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редко у людей то ж самое быв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мелкий плу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льшому плуту подража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то сходит с рук ворам, за то воришек бьют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лон на воеводстве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знатен и сил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не ум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худо, ежели и с добрым сердцем он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воеводство был в лесу посажен Сл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, кажется, слонов и умная поро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е в семье не без урод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ш Воево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родню был толс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не в родню был прос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 умыслу он мухи не обид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добрый Воевода видит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тупило от овец прошение в Приказ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 волки-де совсем сдирают кожу с нас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 плуты! – Слон кричит, – какое преступлен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грабить дал вам позволенье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олки говорят: «Помилуй, наш отец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ы ль нам к зи́ме на тулуп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зволил лёгонький оброк собрать с овец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то они кричат, так овцы глуп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го-то придет с них с сестры по шкурке сня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и того им жаль отда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 то-то ж, – говорит им Слон, – смотрит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правды я не потерплю ни в ко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шкурке, так и быть, возьмит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больше их не троньте волоском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сёл и Солове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ёл увидел Соловь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 ему: «Послушай-ка, дружищ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, сказывают, петь великий мастерищ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ел бы очень 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ам посудить, твоё услышав п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лико ль подлинно твоё уменье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Соловей являть своё искусство ст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щёлкал, засвист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тысячу ладов, тянул, перелива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нежно он ослабев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мной вдалеке свирелью отдав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мелкой дробью вдруг по роще рассып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нимало всё тог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юбимцу и певцу Аврор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ихли ветерки, замолкли птичек хор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илегли стад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ть-чуть дыша, пастух им любов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лько иног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нимая Соловью, пастушке улыб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ончал певец. Осёл, уставясь в землю лбо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Изрядно, – говорит, – сказать нелож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я без скуки слушать мож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жаль, что незнак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с нашим петух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щё б ты боле навостр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ы у него немножко поучился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лыша суд такой, мой бедный Солов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порхнул и – полетел за тридевять пол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збави, бог, и нас от этаких судей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ткупщик и Сапожни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гатый Откупщик в хоромах пышных ж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л сладко, вкусно пи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всякий день давал пиры, банке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кровищ у него нет смет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ому сластей и вин, чего ни пожела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го с избытком, через кра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словом, кажется, в его хоромах ра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им лишь Откупщик страд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н не досып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божьего ль боится он су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просто трусит разорит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всё ему не крепко как-то спит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верх того, хоть иног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здремлет на заре, так новая бед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г дал ему певца сосед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ним из окна в окно жил в хижине бедня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апожник, но такой певун и весельч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 утренней зари и до обе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обеда до ночи без умолку поё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огачу заснуть никак он не да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ыть и как с соседом слад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от пенья́ его отвади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леть молчать: так власти н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сил: так просьба не бер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думал, наконец, и за соседом шл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шёл сосе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риятель дорогой, здорово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елом вам бьём за ласковое слово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 что, брат, каково делишки, Клим, идут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В ком нужда, уж того мы знаем, как зову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елишки, барин? Да не худо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ак от того-то ты так весел, так поёш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, стало, счастливо живёшь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а бога грех роптать, и что ж за чудо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ботою завален я всегд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йка у меня добра и молод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 доброю женой, кто этого не зн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ивётся как-то веселей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И деньги есть?» – «Ну, нет, хоть лишних не быв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 нет лишних и затей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Итак, мой друг, ты быть богаче не желаешь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Я этого не говор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бога и за то, что есть, благодар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ам ты, барин, знае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человек, пока жив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хочет более: таков уж здешний св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чай, ведь и тебе твоих сокровищ м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не бы быть богатей не мешало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ы дело говоришь, дружо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при богатстве нам есть также неприятст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говорят, что бедность не пор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сё уж коль терпеть, так лучше от богатст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зьми же: вот тебе рублёвиков мешо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мне за правду полюб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и: дай бог, чтоб ты с моей руки разж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, лишь промотать сих денег не мог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 нужде их ты берег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ять сот рублей тут верным счёт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щай!» Сапожник м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хватя мешок, скорей до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е́гом, лёт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мчал гостинец под пол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й же ночи в подземел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рыл мешок – и с ним своё весель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 песен нет, куда девался с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Узнал бессонницу и он!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подозрительно, и всё его тревож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ть ночью кошка заскреб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му уж кажется, что вор к нему идё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холодеет весь, и ухо он прилож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словом, жизнь пошла, хоть кинуться в рек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апожник бился, б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аконец, за ум хвати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жит с мешком к Откупщик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: «Спасибо на приятств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твой мешок, возьми его назад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до него не знал, как худо спя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иви ты при своём богатств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не, за песни и за с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е надобен ни миллион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в беде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Крестьянину на дво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лез осенней ночью вор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брался в клеть и на простор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шаря стены все, и пол, и потол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рал бессовестно что мог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 сказать, какая совесть в вор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 так что наш мужик, бедня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гатым лёг, а с голью встал так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по миру поди с сумо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дай бог никому проснуться худо так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 тужит и горю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одню сзывает и друз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седей всех и кумов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льзя ли, – говорит, – помочь беде моей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всякий с мужиком толку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умный свой даёт сов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м Карпыч говорит: «Эх, све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надобно было тебе по миру слав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только ты бога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ат Климыч говорит: «Вперёд, мой милый сва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райся клеть к избе гораздо ближе стави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Эх, братцы, это всё не так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сед толкует Фок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 беда, что клеть дале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надо на дворе лихих держать соба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зьми-ка у меня щенка любо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Жучки: я бы рад соседа дорого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сердца надел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их топи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ловом, от родни и от друзей любезны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ветов тысячу надавано полезны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сколько мо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делом ни один бедняжке не помог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вете таково ж: коль в нужду попадёш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ведай сунуться к друзья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чнут советовать и вкось тебе, и впрям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уть о помощи на деле заикнёш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лучший дру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нем и глух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Хозяин и Мыш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в доме станут воров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ет прилики вор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берегись клепа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наказывать всех сплошь и без разбор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вора этим не уймёш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исправи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олько добрых слуг с двора бежать застави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т меньшой беды в большую попадёшь.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пчина выстроил анбар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них поклал съестные все товар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тоб мышиный род ему не навред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он полицию из кошек учред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окоен от Мышей Купчин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кладовым и день и ночь дозор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ё бы хорошо, да сделалась причин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озорных появился во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кошек, как у нас (кто этого не знает?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ез греха в надсмотрщиках быв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, чем бы вора подстереч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казать его, а правых побереч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мой велел всех кошек пересеч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лыша приговор такой замысловаты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авый тут, и виноваты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орей с двора дол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кошек стал Купчина м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ыши лишь того и ждали и хоте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кошки вон, они – в анба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две иль три неде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Поели весь товар.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лон и Мось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улицам Слона води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идно, напоказ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вестно, что Слоны в диковинку у нас –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за Слоном толпы зевак ходи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коле ни возьмись, навстречу Моська и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евши Слона, ну на него мет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аять, и визжать, и рв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так и лезет в драку с ни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оседка, перестань срамиться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й шавка говорит, – тебе ль с Слоном возить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, уж ты хрипишь, а он себе идё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перё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аю твоего совсем не примечае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Эх, эх! – ей Моська отвечает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то-то мне и духу прида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я, совсем без дра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гу попасть в большие забия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кай же говорят соба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„</w:t>
      </w:r>
      <w:r>
        <w:rPr/>
        <w:t>Ай, Моська! знать, она силь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то лает на Слона!“»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лк и Волчоно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лчонка Волк, начав помалу приуча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цовским промыслом пит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ал его опушкой прогуля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ежду тем велел прилежней примеч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льзя ль где счастья им отведа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, захватя грех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чёт бы пастух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завтракать иль пообеда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ходит ученик до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: «Пойдём скорей со мн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ед готов; ничто не может быть верне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м под гор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сут овец, одна другой жирне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юбую стоит лишь ун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ъес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тадо таково, что трудно перечес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стой-ка, – Волк сказал, – сперва мне ведать над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в пастух у стада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Хоть говорят, что 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лох, заботлив и ум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стадо я обшел со всех стор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смотрел собак: они совсем не жирн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лохи, кажется, и смирны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Меня так этот слух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лк старый говорит, – не очень к стаду ман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подлинно не плох пасту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он плохих собак держать не стан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тотчас попадёшь в бед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йдём-ка, я тебя на стадо навед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сбережём верней мы наши шкур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при стаде том и множество соб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сам пастух дура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где пастух дурак, там и собаки дуры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безьян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хочешь ты труди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приобресть не льстис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благодарности, ни; слав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нет в твоих трудах ни пользы, ни забавы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 на заре с сох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 полосой своей труд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рудился так крестьянин м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градом пот с него кат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 работник был прям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, кто мимо ни проход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всех ему: спасибо, испола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ртышку это в зависть ввод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валы приманчивы, – как их не пожела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ртышка вздумала трудит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шла чурбан, и ну над ним возитьс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лопо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ртышке полон ро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рбан она то понес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так, то сяк его обхват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поволочёт, то покат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екой с бедняжки льётся по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аконец, она, пыхтя, насилу дыш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сё ни от кого похвал себе не слыш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диковинка, мой све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Трудишься много ты, да пользы в этом нет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ешо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прихожей на пол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угл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ой мешок валя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самых низких слу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на обтирку ног нередко помыка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дру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шок наш в честь поп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есь червонцами наб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окованном ларце в сохранности леж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сам его леле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ережёт Мешок он т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а него ника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ветер не пахнет, ни муха сесть не сме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верх того с Мешк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сь город стал знак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ятель ли к хозяину приход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хотно о Мешке речь ласкову завод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жели Мешок откры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сякий на него умильно так гляд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же кто к нему подсяд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ерно уж его потреплет иль поглад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я, что у всех он стал в такой чес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шок завелич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умничал, зазн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шок заговорил и начал вздор нест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всём и рядит он и суд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 не т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т дур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из того-то худо буд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 только слушают его, разинув ро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он такую дичь нес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уши вяну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у людей, к несчастью, тот пор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им с червонцами Мешо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ó ни скажи, всему дивиться стану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долго ль был Мешок в чести и слыл с ум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лго ли его ласкал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а все из него червонцы потаска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он выброшен, и слуху нет о нём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басней никого обидеть не хоте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колько есть таких Мешк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ду откупщик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 некогда в подносчиках сиде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между игрок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 у себя за редкость рубль вид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ыне, пополам с грехом, богаты ста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которыми теперь и графы и князья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зь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е теперь с вельмож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коего они не смели сесть в прихож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грают запросто в бостон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лико дело – миллион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е, друзья, вы столько не гордитес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ть ли правду вам тишком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дай бог, если разорите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с вами точно так поступят; как с Мешком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от и Повар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Повар, грамот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поварни побежал сво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абак (он набожных был прави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этот день по куме тризну правил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дома стеречи съестное от мыш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а остав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о же, возвратись, он видит? На пол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ъедки пирога; а Васька-Кот в угл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пав за уксусным бочонк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рлыча и ворча, трудится над курчонк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х ты, обжора! ах, злодей!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Ваську Повар укоряет, –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тыдно ль стен тебе, не только что людей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А Васька всё-таки курчонка убирает.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! быв честным Котом до этих по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вало, за пример тебя смиренства кажут, –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ы… ахти, какой позор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я все соседи скажу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от Васька плут! Кот Васька вор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аську-де, не только что в поварн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кать не надо и на дво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олка жадного в овчарню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порча, он чума, он язва здешних мест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А Васька слушает, да ест.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ритор мой, дав волю слов течень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находил конца нравоучень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о ж? Пока его он пе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 Васька всё жаркое съе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 бы повару ином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лел на стенке заруби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там речей не тратить по-пустом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Где нужно власть употребить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ев и Комар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ссильному не смей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лабого обидеть не мог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стят сильно иногда бессильные враг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слишком на свою ты силу не надейс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ушай басню здесь о 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ольно Лев за спесь наказан Комар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что о том я слышал стороною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хое к Комару явил презренье Лев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ло взяло Комара: обиды не стерпе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брался, поднялся Комар на Льва войно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ам ратник, сам трубач пищит во всю гортан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зывает Льва на смертоносну бран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ьву смех, но наш Комар не шут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с тылу, то в глаза, то в уши Льву он труби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место высмотрев и время улуч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лом на Льва спуст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ьву в крестец всем жалом впил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в дрогнул и взмахнул хвостом на трубач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ёртлив наш Комар да он же и не труси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ьву сел на самый лоб и Львину кровь сос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в голову крутит, Лев гривою тряс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аш герой своё несё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 нос забьётся Льву, то в ухо Льва укус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дурился Ле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естрашный поднял ре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режещет в ярости зубам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емлю он дерёт когтям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рыка грозного окружный лес дрож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рах обнял всех зверей; всё кроется, беж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коль у всех зверей взялися ног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бы пришёл потоп или пожар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то ж? Кома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елал столько всем тревог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вался, метался Лев и, выбившись из с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землю грянулся и миру запрос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сытил злость Комар; Льва жалует он миро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Ахиллеса вдруг становится Омир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а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Летит трубить свою победу по лесам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городник и Философ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сной в своих грядах так рылся Огородни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бы хотел он вырыть клад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 ретивый был работни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юж и свеж на взгляд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 огурцы одни он взрыл с полсотни гря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вор обо двор с ним жил охотни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 огородов и сад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ликий краснобай, названный друг приро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доученный Философ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й лишь из книг болтал про огород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за своим он вздумал сам ход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же огурцы сад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ежду тем смеялся так сосед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осед, как хочешь ты пот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 с работою мо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леко от тебя уед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город твой при мо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заться будет пустырё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, правду говорить, я и тому див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городишко твой кое-как ид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ты ещё не разорил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чай, ведь никаким наукам не учился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И некогда, – соседа был ответ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лежность, навык, ру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се мои тут и наук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бог и с ними хлеб даё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вежа! восставать против наук ты смеешь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т, барин, не толкуй моих так криво слов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ты что путное затее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перенять всегда готов». –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вот увидишь ты, лишь лета б нам дождаться…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о, барин, не пора ль за дело принимать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я кой-что посеял, посади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ы и гряд ещё не взрыл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а, я не взрыл, за недосуг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всё чит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чит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лучше: заступом их взрыть, сохой иль плуг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ремя ещё не уйдё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 вас, а нас оно не очень ждёт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едний отвечал и тут же с ним расст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яв заступ св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Филосóф пошёл дом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итал, выписывал, справля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книгах рылся и в грядах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утра до вечера в труда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с одной работой слад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ть на грядах лишь что взойд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журналах новость он найдёт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перероет, пересад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новый лад и образец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 же вылился конец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Огородника взошло всё и поспел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с прибылью, и в шляпе де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Филосóф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Без огурцов.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и Лисиц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кажи мне, кумушка, что у тебя за стра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р красть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 говорил Лисице, встретясь с нею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, право, о тебе жалею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ушай, мы теперь вдвоё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правду всю скажу: ведь в ремесле тво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на волос добра не видн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говоря уже, что красть и грех и стыд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бранит тебя весь св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дня такого 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не боялась ты за ужин иль обе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урятнике оставить шкур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стоят ли того все куры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ому такая жизнь сносна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ица отвечает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ня так всё в ней столько огорч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аже мне и пища не вкусн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 ты знал, как я в душе честн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что же делать? Нужда, дет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том же иногда, голубчик ку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 приходит в у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я ли воровством одна живу на свет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этот промысел мне точно острый нож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 что ж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 говорит. – Коль вправду ты не лжё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от греха тебя избавл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естный хлеб тебе доставл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ймись курятник мой от лис ты охраня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му, как не Лисе, все лисьи плутни зна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 ни в чём не будешь ты нуждать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нешь у меня как в масле сыр кататься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рг слажен; и с того ж час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тупила в караул Лис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ло у Мужика житьё Лисе приволь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 богат, всего Лисе доволь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ица стала и сыт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ица стала и жир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сё не сделалась честн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краденый кусок приелся скоро 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умушка тем службу поверши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выбрав ночку потем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куманька всех кур передуши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ом есть и совесть и зак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 не украдёт, не обма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акой бы нужде ни был о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ору дай хоть миллион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н воровать не перестанет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спитание Льв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ьву, Кесарю лесов, бог сына даров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вериную вы знаете природ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них, не как у нас – у нас ребёнок год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б он царский был, и глуп, и слаб, и ма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годовалый Львёно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вно уж вышел из пелёно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к году Лев-отец не шуткой думать ст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сынка невежей не остав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ём царску честь не урон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б, когда сынку придётся царством прав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тал бы за сынка народ отца бран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о ж бы попросить, нанять или застав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аревича Царём на выучку постави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дать его Лисе – Лиса умн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лгать великая охотница он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о лжецом во всяком деле мук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это, думал Царь, не царская нау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дать Кроту: о нём молва бы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н во всём большой порядок люб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ощупи шага́ не ступ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якое зерно для своего сто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сам и чистит, сам и луп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ловом, слава ш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Крот великий зверь на малые де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а лишь под носом глаза Кротовы зор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даль, не видят ничег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рядок же Кротов хорош, да для нег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царство Львиное гораздо больше нор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зять ли Барса? Барс отважен и сил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верх того, великий тактик о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, Барс политики не зна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ражданских прав совсем не поним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ие ж царствовать уроки он подас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арь должен быть судья, министр и вои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Барс лишь резаться горазд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и детей учить он царских недостои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роче: звери все, и даже самый Сл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й был в лесах почт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 Греции Плат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ьву всё ещё казался не умё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учё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счастью, или нет (увидим это вскоре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лышав про царёво гор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ой же царь, пернатых царь, Орё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й вё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Львом приязнь и дружб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ля друга сослужить большую взялся служб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звался сам Львёнка воспит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Льва как гору с плеч свали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линно: чего, казалось, лучше был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аревичу царя в учители сыска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Львёнка снаряди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тпусти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читься царствовать к Орл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ходит год и два; меж тем, кого ни спрося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Львёнке ото всех лишь слышат похвал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 птицы чудеса о нём в лесах разнося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аконец, приходит срочный го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арь-Лев за сыном шл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вился сын; тут царь сбирает весь наро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алых и больших сзыва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ынка целует, обним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 ему он так: «Любезный сы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мне наследник ты оди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в гроб уже гляжу, а ты лишь в свет вступаеш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я тебе охотно царство сда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жи теперь при всех лишь н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у учен ты, что ты знаеш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ак ты свой народ счастливым сделать чаешь?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апа́, – ответствовал сынок, – я знаю т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го не знает здесь никт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т Орла до Перепёл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 где птице боле во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ая чем из них жив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ие яйца нес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тичьи нужды все сочту вам до игол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от учителей тебе мой аттеста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птиц недаром говоря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я хватаю с неба звёзд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ж намерен ты правленье мне вруч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я тотчас начну зверей уч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ить гнезды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ахнул царь и весь звериный св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сил головы Сов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Лев-старик поздненько спохват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ьвёнок пустякам уч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добро он говор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ользы нет большой тому знать птичий бы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о зверьми владеть поставила приро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важнейшая наука для цар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нать свойство своего наро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выгоды земли своей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тарик и трое молодых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рик садить сбирался деревц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Уж пусть бы строиться; да как садить в те лет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уж смотришь вон из света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, Старику смеясь в лиц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ри взрослых юноши соседних рассуждали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плод тебе твои труды желанный д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надобно, чтоб ты два века ж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ужли будешь ты второй Мафусаил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тавь, старинушка, свои работ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е ли затевать толь дальние расчёты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ли для тебя текущий верен час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ие замыслы простительны для нас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молоды, цветём и крепостью и сил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тарику пора знакомиться с могилой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рузья! – смиренно им ответствует Старик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детства я к трудам привы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сли оттого, что делать начина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мне лишь одному я пользы ожида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, признаю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труд такой ещё охотнее беру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добр, не всё лишь для себя труд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ажая деревцо, и тем я веселю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если от него сам тени не дожду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нук мой некогда сей тенью наслад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это для меня уж пло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можно ль и за то ручаться наперё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здесь из нас кого переживёт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ерть смотрит ли на молодость, на сил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на прелесть лиц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х, в старости моей прекраснейших девиц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репких юношей я провожал в могил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знает: может быть, что ваш и ближе ча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сыра земля покроет прежде вас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им сказал Старик, так после то и бы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ин из них в торги пошёл на кораблях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еждой счастие сперва ему польсти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бурею корабль разбило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ежду и пловца – всё море поглоти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ой в чужих земля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едавшися порока влас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роскошь, негу и за страст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доровьем, а потом и жизнью заплат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ретий – в жаркий день холодного испи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лёг: его врачам искусным поручи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е его до смерти залечи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знавши о кончине 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аш добрый Старичок оплакал всех троих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Дерево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я, что топор Крестьянин не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Голубчик, – Деревцо сказало молодое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жалуй, выруби вокруг меня ты ле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не могу расти в поко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солнца мне не виден св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для корней моих простору 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ветеркам вокруг меня свобо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ие надо мной он сплесть изволил свод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 не от него расти помеха мн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в год бы сделалось красою сей стран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енью бы моей покрылась вся долин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ыне тонко я, почти как хворостин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ялся Крестьянин за топо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ереву, как друг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оказал услуг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круг Деревца большой очистился простор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оржество его недолго был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солнцем дерево печ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градом, то дождём сеч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етром, наконец, то Деревцо сломи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Безумное! – ему сказала тут змея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от тебя ль беда тво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, укрытое в лесу, ты возраст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е б вредить ни зной, ни ветры не мог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я бы старые деревья берег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сли б некогда деревьев тех не ст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ремя их бы отош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 в свою чреду ты столько б возрос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илилось и укрепило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ынешней беды с тобой бы не случило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бурю, может быть, ты б выдержать могло!»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Гус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едлинной хворости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 Гусей гнал в город продава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правду истинну сказ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очень вежливо честил свой гурт гусин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барыши спешил к базарному он дн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А где до прибыли коснё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 там гусям, и людям достаётся)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мужика и не вин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Гуси иначе об этом толкова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стретяся с прохожим на пу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как на мужика пеня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Где можно нас, Гусей, несчастнее найт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 так нами помык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с, как будто бы простых Гусей, гоня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этого не смыслит неуч с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н обязан нам почтенье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мы свой знатный род ведём от тех Гус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м некогда был должен Рим спасенье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м даже праздники им в честь учреждены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вы хотите быть за что отличены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росил прохожий их. – «Да наши предки…» «Зна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е читал; но ведать я жела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сколько пользы принесли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а наши предки Рим спасли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сё так, да вы что сделали такое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Мы? Ничего!» – «Так что ж и доброго в вас ес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тавьте предков вы в поко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поделом была и чес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ы, друзья, лишь годны на жаркое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аснь эту можно бы и боле пояснить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Да чтоб гусей не раздразнить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винья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инья на барский двор когда-то затесала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круг конюшен так и кухонь наслоняла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ору, в навозе изваляла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помоях по уши досыта накупала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из гостей до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шла свинья свиньё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 что ж, Хавронья, там ты видела такого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инью спросил пастух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и́дет слу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сё у богачей лишь бисер да жемчуг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 доме так одно богатее другого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авронья хрюкает: «Ну, право, порют вздо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не приметила богатства никаког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только лишь навоз да сор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, кажется, уж, не жалея ры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там изры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сь задний двор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дай бог никого сравненьем мне обиде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ак же критика Хавроньей не назв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й, что ни станет разбир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меет дар одно худое видеть?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уха и Дорожные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июле, в самый зной, в полуденную пор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ыпучими песками, в гор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поклажей и с семьёй дворя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твёркою рыдва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щ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ни измучились, и кучер как ни б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шло хоть стать. Слезает с козел 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лошадей мучител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лакеем в два кнута тиранит с двух сторо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легче нет. Ползут из колымаги в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ярин, барыня, их девка, сын, учител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знать, рыдван был плотно нагруж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ошади, хотя его трону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 гору по песку едва-едва тяну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учись тут Мухе быть. Как горю не помоч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тупилась: ну жужжать во всю мушину моч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круг повозки суетит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над носом юлит у корен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лоб укусит пристяж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место кучера на козлы вдруг садит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, оставя лошад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доль и поперёк шныряет меж люд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словно откупщик на ярмарке, хлопоч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лько плачется на т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ей ни в чём никт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как помочь не хоч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уторя слуги вздор, плетутся вслед шажк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читель с барыней шушукают тишк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ам барин, позабыв, как он к порядку нуж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шёл с служанкой в бор искать грибов на ужи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уха всем жужжит, что только лишь он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всём заботится одн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 лошадушки, шаг за шаг, понемног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тащилися на ровную дорог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 – Муха говорит, – теперя слава бог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адитесь по местам, и добрый всем вам пу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не уж дайте отдохну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ня насилу крылья носят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людей на свете много 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е везде хотят себя припле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любят хлопотать, где их совсем не просят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рёл и Пау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облака Оре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верх Кавказских гор подня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кедре там столетнем се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римым под собой пространством любов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залось, что оттоль он видел край зем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м реки по степям излучисто тек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десь рощи и луга цве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 всём весеннем их убор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сердитое Каспийско мор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орона крыло, чернелося вд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Хвала тебе, Зевес, что, управляя све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рассудил меня снабдить таким поле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еприступной я не знаю высоты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ёл к Юпитеру взыва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смотрю оттоль на мира красо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никто не залетае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ой же ты хвастун, как погляжу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ук ему тут с ветки отвеча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ниже ль я тебя, товарищ, здесь сижу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ёл глядит: и подлинно, Пау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 самым им раскинув сеть вокру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веточке хлопоч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кажется, Орлу заткать он солнце хоч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ы как на этой высоте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росил Орёл, – и т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е полёт отважнейший имею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се сюда пускаться смею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ы без крыл и слаб; неужли ты дополз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т, я б на это не решился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а как же здесь ты очутился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а я к тебе же прицеп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низу на хвосте ты сам меня занёс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здесь и без тебя умею я держа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 передо мной прошу не велича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най, что я…» Тут вихрь, отколе ни возьм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дунул Паука опять на самый низ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ам, а мне так кажутся похож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этаких нередко Паук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, кои без ума и даже без труд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щатся вверх, держась за хвост вельмож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адувают груд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б силою их бог снабдил орлин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стоит ветру лишь пахну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тоб их унесть и с паутиной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ань и Дервиш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ладая Лань, своих лишась любезных ч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щё сосцы млеком имея отягченн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шла в лесу двух малых волченя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ла выполнять долг матери священны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оим питая их млек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лесу живущий с ней одн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ервиш, её поступком изумленны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 безрассудная! – сказал, – к кому любов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му своё млеко ты расточаеш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благодарности от их ты роду чаеш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ть может, некогда (иль злости их не знаешь?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прольют твою же кров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Быть может, – Лань на это отвечал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я о том не помышля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желаю помышля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чувство матери одно теперь лишь ми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олоко моё меня бы тяготи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 не стала я питать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, истинная благо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всякой мзды добро твор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добр, тому избытки в тяго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Коль он их с ближним не делит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оба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барина была Собака шаловлив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нужды не было Собаке той ни в чё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ная бы таким жить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ла довольна и счастлив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подумала бы крас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уж у ней была такая страс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из мясного ни доста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минуту стян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сладить с ней не мо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он ни б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а его приятель не вступ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том ему советом не помог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слушай, – говорит, – хоть, кажется, ты стро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ы лишь красть Собаку приучаеш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м, что краденый кусо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гда ей оставляеш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ы вперёд её хоть меньше б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кражу отнимай у ней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лишь на себе Собака испыта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вет разумный се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Шалить Собака перестал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рёл и Крот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резирай совета ничье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прежде рассмотри его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стороны прибыв далёк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ремучий лес, Орёл с Орлицею вдво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думали навек остаться в н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ыбравши ветвистый дуб высо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нездо себе в его вершине стали в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еясь и детей тут вывести на лет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лыша Крот про эт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лу взял смелость долож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этот дуб для их жилища не год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есь почти он в корне сгни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коро, может быть, свал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чтоб Орёл гнезда на нём не в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стати ли Орлу принять совет из нор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т Крота! А где же похв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у Ор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аза так зорк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за стать Кротам мешаться сметь в де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арь-птиц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многого с Кротом не говор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работе поскорей, советчика презря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овоселье у цар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пело скоро для цариц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счастливо: уж есть и дети у Орлиц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о ж? – Однажды, как зар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ёл из-под небес к семье сво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богатым завтраком с охоты тороп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идит: дуб его свал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авило им Орлицу и дет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горести невзвидя свет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счастный! – он сказа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гордость рок меня так люто наказ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е послушался я умного совет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можно ль было ожид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ничтожный Крот совет мог добрый дать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огда бы ты не презрел мною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норки Крот сказал, – то вспомнил бы, что ро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ои я норы под земл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, случаясь близ кор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дорово ль дерево, я знать могу верней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варт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казница Мартыш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ё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зё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косолапый Мишк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яли сыграть Кварт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стали нот, баса, альта, две скрипк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ели на лужок под липки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ленять своим искусством св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дарили в смычки, дерут, а толку н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той, братцы, стой! – кричит Мартышка. – Погодит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музыке идти? Ведь вы не так сидит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с басом, Мишенька, садись против альт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, прима, сяду против втор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 пойдёт уж музыка не т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нас запляшут лес и горы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селись, начали Кварт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сё-таки на лад нейд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стойте ж, я сыскал секрет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ичит Осёл, – мы, верно, уж полади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рядом сядем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ушались Осла: уселись чинно в ряд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сё-таки Квартет нейдёт на ла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пуще прежнего пошли у них разбор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пор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му и как сиде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училось Соловью на шум их прилете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с просьбой все к нему, чтоб их решить сомнень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жалуй, – говорят, – возьми на час терп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Квартет в порядок наш привес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оты есть у нас, и инструменты 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жи лишь, как нам сесть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б музыкантом быть, так надобно уме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уши ваших понежне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отвечает Солове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ы, друзья, как ни садите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сё в музыканты не годитесь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исты и Корн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прекрасный летний ден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росая по долине тен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ты на дереве с зефирами шепт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валились густотой, зелёностью сво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т как о себе зефирам толкова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правда ли, что мы краса долины всей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ами дерево так пышно и кудряв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кидисто и величаво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 было в нём без нас? Ну, прав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валить себя мы можем без грех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мы ль от зноя пастух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ранника в тени прохладной укрываем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мы ль красивостью сво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лясать сюда пастушек привлекаем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нас же раннею и позднею зар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свистывает солов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ы, зефиры, сам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чти не расстаётесь с нами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римолвить можно бы спасибо тут и нам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голос отвечал из-под земли смиренн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то смеет говорить столь нагло и надменн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кто такие т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ерзко так считаться с нами стали?» –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ты, по дереву шумя, залепет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Мы те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снизу отвечали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е, здесь роясь в темнот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итаем вас. Ужель не узнаёт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корни дерева, на коем вы цветёт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асуйтесь в добрый час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помните ту разницу меж нас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 новою весной лист новый народ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сли корень иссушится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е станет дерева, ни вас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лк и Лисица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хотно мы дари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ам не надобно сами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этой басней поясни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м что истина сноснее вполоткрыт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а, курятинки накушавшись досыт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брый ворошок припрятавши в запа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 стогом прилегла вздремнуть в вечерний ча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ядит, а в гости к ней голодный Волк тащит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, кумушка, беды! – он говорит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косточкой не мог нигде я поживи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ня так голод и мор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баки злы, пастух не сп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шло хоть удавиться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ужли?» – «Право, так». – «Бедняжка куманёк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не изволишь ли сенца? Вот целый стог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куму услужить готов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уму не сенца, хотелось бы мяснова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про запас Лиса ни слов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ерый рыцарь м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ласкан по уши кум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Пошёл без ужина домой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Бумажный Зме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пущенный под обла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умажный Змей, приметя свысок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олине мотыль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веришь ли! – кричит, – чуть-чуть тебя мне вид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знайся, что тебе завид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еть на мой высокий столь поле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Завидно? Право, не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прасно о себе ты много так мечтаеш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высоко, но ты на привязи летаеш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ая жизнь, мой св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счастия весьма далёк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, хоть, правда, невысок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 леч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хоч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я же так, как ты, в забаву для друг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о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ек целый не трещу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ебедь, Щука и Ра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в товарищах согласья 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лад их дело не пойд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йдет из него не дело, только мук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жды Лебедь, Рак да Щук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зти с поклажей воз взял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месте трое все в него впрягли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кожи лезут вон, а возу всё нет ход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лажа бы для них казалась и легк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Лебедь рвётся в обла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к пятится назад, а Щука тянет в вод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виноват из них, кто прав, – судить не на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Да только воз и ныне там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кворец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всякого талант есть св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асто, на успех прельщаяся чуж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ватается за то и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чём он совсем не годе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ой совет так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рись за то, к чему ты срод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хочешь, чтоб в делах успешный был конец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смолоду Скворец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петь щеглёнком науч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бы щеглёнком сам род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гривым голоском весь лес он весел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який Скворушку хвал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ной бы был такой доволен часть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кворушка услышь, что хвалят соловья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кворушка завистлив был, к несчастью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умает: «Постойте же, друз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ою не хуже 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оловьиным ладом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линно запе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лишь совсем особым складо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он пищал, то он хрипе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ерещал козлёнк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не пут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яукал он котёнк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словом, разогнал всех птиц своим пеньё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й милый Скворушка, ну, чтó за прибыль в том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й лучше хорошо щеглёнк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ем дурно соловьём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руд и Ре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 это, – говорил Реке соседний Пруд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на тебя ни взгляне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оды всё твои теку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ужли таки ты, сестрица, не устанеш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том же, вижу я почти всег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с грузом тяжкие су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долговязые плоты ты носи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я не говорю про лодки, челно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счёту нет! Когда такую жизнь ты бросиш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, право, высох бы с тос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равнении с твоим, как жребий мой приятен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нечно, я не знат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карте не тянусь я через целый лис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не бренчит похвал какой-нибудь гуслис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это, право, всё пусто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 я в илистых и мягких берег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арыня в пуховик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жу и в неге, и в поко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 что суд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плот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здесь не для чего страши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ю даже я, каков тяжёл челно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ного, ежели случ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о воде моей чуть зыблется лист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его ко мне забросит ветеро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еззаботную заменит жизнь такую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ветрами со всех стор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движась, я смотрю на суету мирску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философствую сквозь сон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, философствуя, ты помнишь ли закон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ека на это отвеча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вежесть лишь вода движеньем сохраняет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если стала я великою ре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это оттого, что, кинувши по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едую сему устав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 по всякий го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илием и чистотою во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льзу приношу, и в честь вхожу и в слав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уду, может быть, ещё я веки теч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уже тебя не будет и в помин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 тебе совсем исчезнет реч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ова её сбылись: она течёт понын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бедный Пруд год от году всё гло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волочён весь тиною глубо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цвёл, зарос осок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аконец, совсем иссох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дарование без пользы свету вя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абея всякий ден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им овладеет лен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живлять его дея́тельность не станет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Тришкин кафтан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Тришки на локтях кафтан продр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олго думать тут? Он за иглу приня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четверти обрезал рукавов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окти заплатил. Кафтан опять готов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на четверть голее руки ст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что до этого печал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е смеётся Тришке вся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ришка говорит: «Так я же не дура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у беду поправлю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линнее прежнего я рукава наставлю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, Тришка малый не прост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резал фалды он и пол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ставил рукава, и весел Тришка м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носит он кафтан та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ого длиннее и камзолы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им же образом, видал я, иног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ные госпо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путавши дела, их поправляю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Посмотришь: в Тришкином кафтане щеголяют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ехани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молодец купил огромный д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м, правда, дедовский, но строенный на слав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очность, и уют, всё было в доме 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м бы всем пришёл ему по нрав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то беды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множко далеко стоял он от вод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 что ж, – он думает, – в своём добре я власте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дом мой, как он 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лю машинами к реке я переве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Как видно, молодец механикой был страстен!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сани под него подв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рывшись наперёд ему под основа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уже, изладя на катк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вóротом, куда хочу, всё зда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тавлю, будто на рука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ещё, чего не видано на свет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перевозить туда мой будут д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 под музыкой с приятелями в нё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ируя за большим стол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новоселье я поеду, как в карете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леняся глупостью та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 делу приступил тотчас Механик м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бочих подрядил, под домом рылся, ры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денег, ни забот нимало не берёг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дома он перетащить не мо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лько до того доб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ом его свалил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* * *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много у люд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е ещё опасней и глупей!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ожар и Алмаз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малой искры став пожар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гонь, в стремленье яр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зданьям разлился в глухой полночный ча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 общей той тревог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ерянный Алмаз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сквозь пыль мелькал, валяясь по дорог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 ты, со всей своей игро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 Огонь, – ничтожен предо мн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коль навычное потребно зр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различить тебя при малом отдал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с простым стеклом, иль с каплею во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в них луч иль мой, иль солнечный играе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я не говорю, что всё тебе бе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а тебя ни попада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делка – ленты лоскуто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часто блеск твой затмев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круг тебя один обвившись, волосок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ак легко затмить моё сия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я, в ярости мо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хватываю здань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, как все усилия люд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тив себя я презира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с треском всё, что встречу, пожираю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арево моё, играя в облак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крестностям наводит страх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Хоть против твоего мой блеск и беден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лмаз ответствует, – но я безвреде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укорит меня никто ничьей бед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уч досаден 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зависти одн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ы блестишь лишь тем, что разрушаеш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, всей силой съединя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, как рвутся все, чтоб ты скорей пога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ем ты яростней пылае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м ближе, может быть, к концу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силой всей народ тушить Пожар приня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утро дым один и смрад по нём ост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лмаз же вскоре отыск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учшею красой стал царскому венцу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устынник и Медвед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услуга нам при нужде дорога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за неё не всяк умеет взят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дай бог с дураком связатьс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лужливый дурак опаснее враг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ил некто человек безродный, одино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дали от города, в глуш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 жизнь пустынную как сладко ни пиш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 одиночестве способен жить не всяк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тешно нам и грусть и радость раздел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скажут: «А лужок, а тёмная дубро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горки, ручейки и мурова шелкова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рекрасны, что и говори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сё прискучится, как не с кем молвить слов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и Пустыннику том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скучилось быть вечно одном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дёт он в лес толкнуться у сосед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с кем-нибудь знакомство свес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лесу кого набр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оме волков или медведей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чно, встретился с большим Медведем 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делать нечего: снимает шляп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илому соседушке покл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сед ему протягивает лап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слово за слово, знакомятся он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ом дружа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ом не могут уж расстать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целые проводят вместе дн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чём у них, и что бывало разговор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присказок, иль шуточек как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ак беседа шла у н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по сию не знаю пор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ынник был неговорлив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ишук с природы молчалив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из избы не вынесено сор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ак бы ни было, Пустынник очень р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ал ему бог в друге кла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зде за Мишей он, без Мишеньки тошнит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ишенькой не может нахвали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жды вздумалось друзья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ень жаркий побродить по рощам, по луг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 долам, и по гора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к как человек медведя послабе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и Пустынник наш скоре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Мишенька, уст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тставать от друга ст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идя, говорит, как путный, Мишка друг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риляг-ка, брат, и отдохн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коли хочешь, так сосн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 постерегу тебя здесь у досугу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ынник был сговорчив: лёг, зевну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тчас и засну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ишка на часах – да он и не без де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друга на нос муха се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друга обмахну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гляну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уха на щеке; согнал, а муха снов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друга на нос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отвязчивей час от час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Мишенька, не говоря ни сло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есистый булыжник в лапы сгрёб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сел на корточки, не переводит дух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ам думает: «Молчи ж, уж я тебя, воструху!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у друга на лбу подкарауля мух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илы есть – хвать друга камнем в лоб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дар так ловок был, что череп врознь разд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Мишин друг лежать надолго там остался!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Цветы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отворённом окне богатого поко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фарфоровых, расписанных горшк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веты поддельные, с живыми вместе сто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проволочных стебелька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чалися спесив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ставляли всем красу свою на див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дождик начал накрап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веты тафтяные Юпитера тут прося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льзя ли дождь уня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ждь всячески они ругают и понося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Юпитер! – молятся, – ты дождик прекра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 нём пут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его на свете хуж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, нельзя по улице пройт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зде лишь от него и грязь и лужи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е Зевес не внял мольбе пуст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ждь себе прошёл своею полос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гнавши з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оздух прохладил; природа оживила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елень вся как будто обновила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 и на окне Цветы живые вс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кинулись во всей своей крас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ли от дождя душист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ежее и пушист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бедные Цветы поддельные с тех по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ились всей красы и брошены на дво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сор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ланты истинны за критику не злят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х повредить она не может красот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и поддельные цвет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ждя боят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и Змея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мея к крестьянину пришла проситься в д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о-пустому жить без де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, нянчить у него детей она хоте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леб слаще нажитый трудом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Я знаю, – говорит она, – худую слав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ая у вас, люд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дёт про Зм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се они презлого нрав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древности гласит мол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лагодарности они не знаю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ет у них ни дружбы, ни родст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аже собственных детей они съедаю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это может быть: но я не таков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роду никого не только не кус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ак гнушаюсь з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ало у себя я вырвать бы д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 я зн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ить могу без жа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словом, я добр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х Зм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ди ж, как буду я любить твоих детей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оль это, – говорит Крестьянин, – и не лож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мне принять тебя не мож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пример так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нас полюбя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 вползут сюда за доброю Зме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о злых и всех детей здесь перегубя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, кажется, голубушка мо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тому с тобой мне не ужи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учшая Зме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мне ни к чёрту не годится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тцы, понятно ль вам, на что здесь ме́чу я?.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и Разбойни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, заводясь домк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пил на ярмарке подойник да коров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ними сквозь дубров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ихонько брёл домой просёлочным путё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друг Разбойнику поп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бойник Мужика как липку ободр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милуй, – всплачется Крестьянин, – я проп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ня совсем ты доконал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д целый я купить коровушку сбира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силу этого дождался дня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обро, не плачься на меня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, разжалобясь, Разбойни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линно, ведь мне коровы не дои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так и бы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зьми себе назад подойник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юбопытны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риятель дорогой, здорово! Где ты был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 Кунсткамере, мой друг! Часа там три ходи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видел, высмотрел; от удивл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ришь ли, не станет ни умень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ресказать тебе, ни с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подлинно, что там чудес палат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на выдумки природа тороват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их зверей, каких там птиц я не видал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ие бабочки, букаш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зявки, мушки, таракашк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и, как изумруд, другие, как коралл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ие крохотны коровк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сть, право, менее булавочной головки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видел ли слона? Каков собой на взгляд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чай, подумал ты, что гору встретил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а разве там он?» – «Там». – «Ну, братец, винова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Слона-то я и не приметил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ев на ловле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бака, Лев да Волк с Лис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оседстве как-то жи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т как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ду соб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завет все положи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им зверей съобща лов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наловится, всё поровну дел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ю, как и чем, а знаю, что снача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а оленя поима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шлёт к товарищам посл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шли делить счастливый лов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быча, право, недурна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шли, пришел и Лев; он, когти размина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зираючи товарищей круг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елёж располага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: «Мы, братцы, вчетвером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четверо он оленя раздирает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давай делить! Смотрите же, друзь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эта часть мо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договор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эта мне, как Льву, принадлежит без спор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эта мне за то, что всех сильнее 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 этой чуть из вас лишь лапу кто протя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Тот с места жив не встанет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онь и Всадни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Всадник так Коня себе нашкол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елал из него всё, что изволи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шевеля почти и повод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нь слушался его лишь слов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аких коней и взнуздывать напрасно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некогда сказа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право, вздумал я прекрасно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 поле выехав, узду с Коня он сня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чувствуя свобод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начала Конь прибавил только ход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ег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скинув голову, потряхивая гри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ыступкой пошёл игри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теша Седо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сметя, как над ним управа не креп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ял скоро волю Конь ретив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кипела кровь его и разгорелся взор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лушая слов всадниковых бол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мчит его во весь опо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рез всё широко пол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прасно на него несчастный Всадник 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ожащею рук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зду накинуть покуша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нь боле лишь серчал и рв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бросил, наконец, с себя его дол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ам, как бурный вихрь, пуст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звидя света, ни доро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оль, в овраг со всех махнувши но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 смерти не уб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в горести Седо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Мой бедный Конь, – сказал, – я стал вино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воей бед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ы нЕ снял я с тебя уз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правил бы, наверно, я тобою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ы бы ни меня не сшиб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смертью б сам столь жалкой не погиб!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* * *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ни приманчива свобо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для наро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меньше гибельна о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Когда разумная ей мера не дана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е и Ре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е, вышед из терпень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разор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речки им и ручейк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 водополье причиня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ли просить себе управы у Ре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оторую ручьи и речки те впад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ыло что на них донес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озими разрыт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мельницы посорваны и смыт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оплено скота, что и не счес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 Река течёт так смирно, хоть и пыш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ней стоят большие горо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иког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ней таких проказ не слышн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, верно, их она уйм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ду собой Крестьяне рассужд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ó ж? как подходить к Реке поближе ста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смотрели, так узн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оловину их добра по ней нес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, попусту не заводя хлопо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е лишь его глазами проводи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ом взглянулись меж соб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покачавши голо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ли дом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отходя проговори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а что и время тратить нам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младших не найдёшь себе управы т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делятся они со старшим пополам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Добрая Лисиц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релок весной малиновку уб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пусть бы кончилось на ней несчастье зло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ет; за ней должны ещё погибнуть тро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бедных трёх её птенцов осирот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из скорлупы, без смыслу и без с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лютки терпят голо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холо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иском жалобным зовут напрасно м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 можно не страд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люток этих вид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ердце чьё об них не заболит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ица птицам говор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камушке против гнезда сироток сидя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киньте, милые, без помощи дет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по зёрнышку бедняжкам вы снесит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по соломинке к их гнёздышку приткнит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этим жизнь их сохранит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ó дела доброго святе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кушка, посмотри, ведь ты и так линяеш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лучше ль дать себя немножко ощипа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ерьем бы твоим постельку их устл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попусту ж его ты растеряеш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, жавронок, чем по верха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е кувыркаться, кружи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б корму поискал по нивам, по луг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с сиротами подели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, горлинка, твои птенцы уж подрос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мыслить корм они и сами бы мог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ты бы с своего гнезда слете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место матери к малюткам се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деток бы твоих пусть бо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рёг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б, ласточка, ловила моше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лакомить безродных кроше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ы бы, милый солове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знаешь, ка́к всех голос твой прельща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, пока зефир их с гнёздышком кач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б убаюкивал их песенкой сво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ою нежностью, я твёрдо вер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б заменили им их горькую потер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ушайте меня: докажем, что в леса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сть добрые сердца, и что…» При сих слова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лютки бедные все тро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могши с голоду сидеть в поко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падали к Лисе на низ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 кумушка? – Тотчас их съе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ученья не допел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итатель, не дивис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добр поистине, не распложая сло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молчанье тот добро твор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то про доброту лишь в уши всем жужж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 часто только добр на счёт друг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м, что в этом нет убытка никаког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деле же почти такие люди все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Сродни моей Лисе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ирская сход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 порядок ни зат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если он в руках бессовестных люд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всегда найдут улов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сделать там, где им захочется, сноровку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овечьи старосты у льва просился вол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раньем кумушки-лисиц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овцо о ком замолвлено у львиц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ак как о волках худой на свете тол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сказали бы, что смотрит лев на лиц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елено звериный весь наро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звать на общий схо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асспросить того, друг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 волке доброго он знает иль худог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сполнен и приказ: все звери созван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ходке голоса чин чином собран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против волка нет ни сло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лка велено в овчарню посад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что же овцы говорил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ходке ведь они уж, верно, были? –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то-то нет! Овец-то и забыл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их-то бы всего нужней спросить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Демьянова ух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оседушка, мой све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жалуйста, покушай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оседушка, я сыт по горло». – «Нужды 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щё тарелочку; послуша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шица, ей-же-ей, на славу сварена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Я три тарелки съел». – «И, полно, что за счёт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стало бы охо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о во здравье: ешь до дн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ó за уха! Да как жирн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янтарём подёрнулась он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ешь же, миленький дружочек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лещик, потроха, вот стерляди кусочек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щё хоть ложечку! Да кланяйся, жена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потчевал сосед Демьян соседа Фок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давал ему ни отдыху, ни срок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 Фоки уж давно катился градом по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е ещё тарелку он берё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бирается с последней сил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– очищает всю. «Вот друга я люблю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кричал Демьян. – Зато уж чванных не терпл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скушай же ещё тарелочку, мой милой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бедный Фока 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ни любил уху, но от беды та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хватя в охапк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шак и шап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орей без памяти домой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той поры к Демьяну ни ногой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исатель, счастлив ты, коль дар прямой имееш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если помолчать вовремя не умееш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лижнего ушей ты не жалее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едай, что твои и проза и стих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Тошнее будут всем Демьяновой ухи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ышь и Крыс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оседка, слышала ль ты добрую молву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бежавши, Крысе Мышь сказал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кошка, говорят, попалась в когти льву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отдохнуть и нам пора настала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радуйся, мой св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й Крыса говорит в отв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надейся по-пустом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до когтей у них дойд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, верно, льву не быть живом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ильнее кошки зверя нет!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колько раз видал, приметьте это сам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оится трус к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думает, что на то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сь свет глядит его глазам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Чиж и Голуб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ижа захлопнула злодейка-западн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няжка в ней и рвался и мет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Голубь молодой над ним же издев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стыдно ль, – говорит, – средь бела дн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палс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ровели бы так мен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это я ручаюсь смело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н, смотришь, тут же сам запутался в сило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ел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перёд чужой беде не смейся, Голубок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долазы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древний царь впал в страшное сомнен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олее ль вреда, чем пользы, от наук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расслабляет ли сердец и ру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чень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разумнее ль поступит 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учёных всех из царства вышлет вон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ак как этот царь, свой украшая тр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ушою всей радел своих народов счасть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ля то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делал ниче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прихоти иль по пристрастью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приказал собрать сов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отором всякий бы, хоть слогом не кудрявы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 толком лишь согласно здравы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оё представил: да иль 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есть учёным вон из царства убирать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по-прежнему в том царстве оставать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как совет ни толков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сам свой голос подав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голос подавал работы секретарс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як только дело затемня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нерешимости запутывал ум царск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говорил, что неученье тьм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е дал бы нам бог ум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дара постигать вещей небесны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ы он хоте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человек не боле разуме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ивотных бессловесны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, согласно с целью с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ченье к счастию ведёт люд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ие утвержд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юди от наук лишь только хуже стали: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сё ученье бре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т него лишь нравам вре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, за просвещеньем всле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ильнейшие на свете царства п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роче: с обеих стор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ело выводя и вздор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умаги исписали гор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о науках спор остался не решё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арь сделал более. Созвав отвсюду 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умников, из них установил собра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 науках спор им предложил на су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пособ был и этот ху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м что царь им дал большое содержан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в голосах между собой разла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ля них был настоящий клад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если бы им волю д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б доныне толкова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жалованье бр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ак как царь казною не шут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он, приметя то, их скоро распуст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 час от часу впадал в сомненье бол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как-то вышел он, сей мыслью занят, в пол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идит пред соб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ынника, с седою бород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книгою в руках больш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ынник важный взор имел, но не угрюмы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ветливость и доброт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лыбкою его украсили уст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а челе следы глубокой видны дум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нарх с пустынником вступает в разгово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идя в нём познания несчетн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просит мудреца решить тот важный спор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уки более ль полезны или вредны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Царь! – старец отвечал, – позволь, чтоб пред тоб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крыл я притчею прост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ó размышленья мне внушили многодетны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мыслями собравшись, начал та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а берегу, близ мор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ил в Индии рыба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ведши долгий век и бедности и гор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умер и троих оставил сынов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дети, вид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 нуждою они кормились от сет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емесло отцовско ненавид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рать дань богатее задумали с мор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рыбой, – жемчугам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зная плавать и ныря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 подать доправля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ились сам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был успех различен всех троих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ин, ленивее друг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гда по берегу скита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даже не хотел ни ног мочить свои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жемчугу того лишь дожид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ыбросит к нему вол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 леностью так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-едва пит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рудов нимало не жале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бирать уме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бе по силе глубин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гатых жемчугов нырял искать по дн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жил, всечасно богате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ретий, алчностью к сокровищам томи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рассуждал с собой сами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„</w:t>
      </w:r>
      <w:r>
        <w:rPr/>
        <w:t>Хоть жемчуг находить близ берега и мож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кажется, каких сокровищ ждать не долж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ы удалося мн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стать морское дно на самой глубин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м горы, может быть богатств несчетных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раллов, жемчугу и камней самоцветны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 стоит лишь доста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зять“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й мыслию пленясь безумец вскор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открытое пустился мор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ыбрав, где была чернее глуби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пучину кинулся; но поглощённый е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дерзость, не доставши д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жизнью заплатил своею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, царь! – примолвил тут мудрец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в ученье зрим мы многих благ причин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дерзкий ум находит в нём пучин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вой погибельный кон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с разницею т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то часто в гибель он других влечёт с собою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Госпожа и две Служанк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Барыни, старушки кропотли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угомонной и брюзгли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ве были девушки, Служанки, коих ча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ла с утра и до глубокой ноч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ук не покладывая, пряс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тало бедным девкам моч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будни, праздник – всё рав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 угомона на старух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нём перевесть она не даст за пряжей дух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рёй, где спят ещё, а уж у них дав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ло плясать веретен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ть может, иногда б старуха опозд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 доме том проклятый был петух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он вспоет – старуха вст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кинет на себя шубейку и треу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печки огонёк вздув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редёт, ворча, к прядильщицам в по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талкивает их костлявою ру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заупрямятся – клюк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ладкий на заре их сон перерыв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удешь делать с ней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няжки морщатся, зевают, жмут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тёплою постелею сво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не хочется, а расстают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завтрее опять, лишь прокричит пету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девушек с хозяйкой сказка та ж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х будят и морят на пряж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бро же ты, нечистый дух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возь зубы пряхи те на петуха ворчали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песен бы твоих мы, верно, боле спа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над тобою быть грех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ыбравши случа́й, без сожал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ернули девушки головку петух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о ж? Они себе тем ждали облегчень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н в деле вышел оборо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всем не то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правда, что петух уж боле не поёт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лодея их не ста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Барыня, боясь, чтоб время не проп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ть лягут, не даёт почти свести им глаз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ано так будить их стала всякий ра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рано петухи и сроду не пев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поздно девушки узн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из огня они да в полымя попал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, выбраться желая из хлопо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редко человек имеет участь ту ж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и лишь только с рук сжив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Глядишь – другие нажил хуже!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амень и Червя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 расшумелся здесь! Какой невежа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 дождик говорит на ниве Камень, лежа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рады все ему, пожалуй – посмотр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ждали так, как гостя дорог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то же сделал он такого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го-то шёл часа два-тр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кай же обо мне расспрося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я уж веки здесь: тих, скромен завсегд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жу смирнёхонько, куда меня ни брося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е слыхал себе спасибо никогд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даром, право, свет понося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ём справедливости не вижу я никак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Молчи! – сказал ему Червяк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й дождик, как его ни кратко было врем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ённую засухой си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ильно ниву напо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емледельца он надежду оживи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ы на ниве сей пустое только бремя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хвалится иной, что служит сорок л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року в нём, как в этом Камне, нет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едведь у Пчё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-то, о весне, зверям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адсмотрщики Медведь был выбран над улья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можно б выбрать тут другого повер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м что к мёду Мишка пад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не было б оглядо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, спрашивай ты толку у звере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к ульям ни прос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отказом отпустили все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как на сме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Мишка очут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н вышел грех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й Мишка потаскал весь мёд в свою берлог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знали, подняли тревог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форме нарядили су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ставку Мишке да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иказ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зиму пролежал в берлоге старый плу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ешили, справили, скрепи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мёду всё не вороти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ишенька и ухом не ведё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светом Мишка распрощ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берлогу тёплую забр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апу с мёдом там сосё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у моря погоды ждёт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Зеркало и Обезьян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ртышка, в Зеркале увидя образ с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ихохонько Медведя толк ног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мотри-ка, – говорит, – кум милый м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это там за рож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ие у неё ужимки и прыжк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удавилась бы с тос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ы на неё хоть чуть была похож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едь, признайся, е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кумушек моих таких кривляк пять-шес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даже их могу по пальцам перечес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ем кумушек считать труди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лучше ль на себя, кума, оборотиться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й Мишка отвеч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Мишенькин совет лишь попусту пропа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их примеров много в мир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любит узнавать никто себя в сатир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даже видел то вчер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Климыч на руку нечист, все это знаю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 взятки Климычу читаю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А он украдкою кивает на Петра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омар и Пастух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стух под тенью спал, надеяся на пс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метя то, змея из-под куст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лзёт к нему, вон высунувши жа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астуха на свете бы не ст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сжаляся над ним, Комар, что было с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нливца укус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снувшися, Пастух змею уби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прежде Комара спросонья так хват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едного его как не бывало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их примеров есть немал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слабый сильному, хоть движимый добр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крыть глаза на правду покус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о и жди, что то же с ним случ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то с Комаром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и Смерт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брав валежнику порой холодной, зим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рик, иссохший весь от нужды и труд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щился медленно к своей лачужке дым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яхтя и охая под тяжкой ношей дров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ёс, нёс он их и утом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танов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землю с плеч спустил дрова дол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сел на них, вздохнул и думал сам с соб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уда я беден, боже м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ждаюся во всём; к тому ж жена и де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подушное, боярщина, оброк…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дался ль когда на свет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один мне радостный денёк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таком унынии, на свой пеняя р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овёт он Смерть: она у нас не за гора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за плечам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вилась вми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: «Зачем ты звал меня, старик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евши её свирепую осан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промолвить мог бедняк, оторопев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Я звал тебя, коль не во гне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помогла ты мне поднять мою вязанку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басни с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м видеть мож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как бывает жить ни тош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А умирать ещё тошней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Рыцар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Рыцарь в старин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думавши искать великих приключени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брался на войн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тиву колдунов и против привидени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дел латы и велел к крыльцу подвесть кон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прежде, нежели в седло сади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долгом счёл к коню с сей речью обратит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слушай, ретивой и верный конь, мен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упай через поля, чрез горы, чрез дубрав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глаза твои глядя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рыцарски законы нам веля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уть отыскивай в храм слав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ж Карачунóв я злобных усмир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упружество княжну китайскую добуд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царства два-три покорю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 трудов твоих, мой друг, я не забуд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тобой всю славу разделю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нюшню, как дворец огромны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троить для тебя вел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летом отведу луга тебе поёмн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знаком ты мало и с овс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 ж пойдёт у нас обилие во всё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чмень твой будет корм, сыта медова – пойло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Рыцарь прыг в седло и бросил пово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лошадь молодца, не ездя ни ку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ямёхонько примчала в стойло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Тень и Челове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Шалун какой-то тень свою хотел пойма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к ней, она вперёд; он шагу прибавля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туда ж; он, наконец, беж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ем он прытче, тем и тень скорей беж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не даваясь, будто кла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мой чудак пустился вдруг назад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глянется, а тень за ним уж гнаться стал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асавицы! слыхал я много раз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думаете что? Нет, право, не про ва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то бывает то ж с фортуною у нас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ной лишь труд и время губ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раяся настичь её из силы вс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ой, как кажется, бежит совсем от н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Так нет, за тем она сама гоняться любит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и Топор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, избу рубя, на свой Топор озл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ёл Топор в худых; Мужик: взбеси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сам нарубит вздо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иноват во всём Топо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ранить его, хоть как, Мужик найдёт причин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годный! – он кричит однажды, – с этих по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будешь у меня обтёсывать тычин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, с моим уменьем и труд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том с досужестью мое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най, без тебя пробавиться уме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делаю простым нож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го другой не срубит топором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Рубить, что мне велишь, моя такая доля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иренно отвечал Топор на окрик злой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, хозяин м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воя святая вол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тов тебе я всячески служи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ты смотри, чтоб после не тужи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ня ты попусту иступи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сё ножом избы не срубишь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ев и Вол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в убирал за завтраком ягнёнк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обачон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ртясь вкруг царского сто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Льва из-под когтей кусочек урва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Царь зверей то снёс, не огорчась нимал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глупа ещё и молода бы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я то, на мысли Волку всп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ев, конечно, не сил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так смирё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апу протянул к ягнёнку также 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н вышло с Волком худ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сам ко Льву попал на блюд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в растерзал его, примолвя так: «Друж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прасно, смóтря на собач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вздумал, что тебе я также дам потачк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ещё глупа, а ты уж не щенок!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обака, Человек, Кошка и Соко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бака, Человек, да Кошка, да Соко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 другу поклялись однажды в дружбе веч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лестной, искренней, чистосердечн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них был общий дом, едва ль не общий сто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лялись делить они и радость и забот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 другу помог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 за друга стоя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если надо, друг за друга умир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как-то вместе все, отправясь на охот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и друзь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леко от дому отбил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маялися, утомилис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тдохнуть пристали у ручь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задремали все, кто лёжа, кто и сид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друг из лесу ша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них медведь разинув пас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у такую вид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кóл на воздух, Кошка в ле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еловек тут с жизнью бы прост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ерный Пе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зверем злым барахтаться схват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его вцеп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как медведь его жестоко ни лом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ни ревел от боли и от злос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ёс, прохватя его до кос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ис на нём и зуб не разжим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коле с жизнию всех сил не потеря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еловек? К стыду, из нас не всяк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равнится в верности с собак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а медведь был занят дра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, подхватя ружьё своё с соб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ился без души домой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языке легка и ласка и услуг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 нужде лишь узнать прямого можно друг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редки таковы друзь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 сказать, как часто видел 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так, как в басне сей был верный Пёс оставл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то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из хлопо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л другом выручен, избавл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го же покидал в бед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Его же и ругал везде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одагра и Пау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агру с Пауком сам ад на свет роди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ух этот Лафонтен по свету распуст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тану я за ним вывешивать и мер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сколько правды тут, и как и почем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том же, кажется, ем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жмурясь, в баснях можно вер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стало, нет сомненья в 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адом рождены Подагра с Паук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ыросли они и подоспело врем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строить деток к должностя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Для доброго отца большие дети – брем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а они не по местам!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, отпуская в мир их к н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 родитель им: «Подит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детушки, на свет и землю разделит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ежда в вас большая 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ба вы мою поддержите там ч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ба людям вы равно надоедит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те же: отселе наперё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что из вас в удел себе возьмёт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н, видите ль вы пышные чертог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вон хижины убог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одних простор, довольство, красот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ругих и теснот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руд, и нищет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Мне хижин ни за чтó не надо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 Паук. «А мне не надобно пала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агра говорит. – Пусть в них живёт мой бра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еревне, от аптек подале, жить я рад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о меня там станут доктор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нять из каждого богатого двор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смолвясь, брат с сестрой пошли, явились в мир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великолепнейшей квартир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ук владение себе отмежев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штофам пышным, расцвечённы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 карнизам золочёны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паутину разостл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ух бы вдоволь нахвата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 ра́ссвету едва с работою убр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шёл и щёткою всё смёл слуга дол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ук мой терпелив: он к печке перебр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толе Паука метл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да, сюда Паук, бедняжка м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где основу ни натя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щётка, иль крыло везде его достан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ю работу изорв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 нею и его частёхонько смет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ук в отчаянье, и за город идё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еться с сестриц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ай, в сёлах, – говорит, – живёт она царицей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шёл – а бедная сестра у мужик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счастней всякого на свете Паук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с ней и сено кос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убит с ней дрова, и воду с нею нос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мета у простых люд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чем подагру мучишь бол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м ты скор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бавишься от н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т, братец, – говорит она, – не жизнь мне в поле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бра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му и рад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тут же с ней уделом обменя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полз в избу к мужику, с товаром разобр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е боясь ни щётки, ни метл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кал и потолок, и стены, и угл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агра же – тотчас в дорог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стилася с сел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толицу прибыла и в самый пышный д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Превосходительству седому села в ног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агре рай! Пошло житьё у старик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ходит с ним она долой с пухови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тех пор с сестрою брат уж боле не вида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як при своём у них ост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волен участью равн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ук по хижинам пустился неопрятны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агра же пошла по богачам и знатны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– оба делают умно.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ев и Лисиц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а, не видя сроду Ль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ним встретясь, со страстей осталась чуть жив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, несколько спустя, опять ей Лев поп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уж не так ей страшен показ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ретий раз пот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а и в разговор пустилася со Льв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ного так же мы боим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Поколь к нему не приглядимся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Хмел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мель выбежал на огород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круг сухой тычинки виться ста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 поле близко дуб молоденький стоя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ó в этом пользы есть урод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и во всей его природе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про дубок тычинке Хмель жужжа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как его сравнить с тобою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барыня пред ним одной лишь прямизно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листьем, правда, он од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что за жёсткость, что за цве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что его земля питает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, едва неделя протек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на дрова тычинку ту слом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 огород дубок пересад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руд ему с большим успехом удаёт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убок и принялся и отпрыски пусти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мотришь, около него мой Хмель уж вьё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убу от него вся честь и похвала!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ие ж у льстеца поступки и де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на тебя несёт тьму небылиц и бредн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ак ты хочешь, так труд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у него в хороших быть не льсти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олько в случай попадись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первый явится в передней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лон в случае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-то в случай Слон попал у Льв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минуту по лесам прошла о том мол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м, как водится, пошли догад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в милость втёрся Слон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 красив, не то забавен о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за приём, что за ухватк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лкуют звери меж соб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огда бы, – говорит, вертя хвостом, Лисиц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л у него пушистый хвост та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не дивилась бы». – «Или, сестриц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 Медведь, – хотя бы по когтя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сделался случайны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кто того не счёл бы чрезвычайны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он и без когтей, тó всем известно н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не вошёл ли он в случа́й клыками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тупился в речь их Во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Уж не сочли ли их рогами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ак вы не знаете, – сказал Осё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шами хлопая, – чем мог он полюбить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знать добить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 так отгада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длинных бы ушей он в милость не попал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редко мы, хотя того не примечае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Себя в других охотно величаем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Туч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 изнурённою от зноя стороно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льшая Туча пронесла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каплею её не освежа одн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большим дождём над морем пролилас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щедростью своей хвалилась пред Гор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ó сделала добр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щедростью такою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а ей Гора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ак смотреть на то не больн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ы на поля свой дождь ты проли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б область целую от голоду спас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А в море без тебя, мой друг, воды довольно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леветник и Змея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прасно про бесов болтаю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праведливости совсем они не знаю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равду тож они нередко наблюдаю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и пример тому здесь привед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случаю какому-то, в ад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мея с Клеветником в торжественном ход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 другу первенства оставить не хоте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ашуме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му из них идти приличней наперёд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 аде первенство, известно, тот бер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ближнему наделал больше бе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в споре сём и жарком и немал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ред Змеёю Клеветни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ой выставлял язы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еред ним Змея своим хвалилась жал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Шипела, что нельзя обиды ей снес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илилась его переползт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Клеветник было за ней уж очут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ельзевул не потерпел тог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сам, спасибо, за не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туп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садил назад Зме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в: «Хоть я твои заслуги призна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первенство ему по правде отда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зла – твоё смертельно жа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пасна ты, когда близк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саешь без вины (и то не мало!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можешь ли язвить ты так издале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злой язык Клеветни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коего нельзя спастись ни за гора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за морям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, стало, он тебя вредн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лзи же ты за ним и будь вперёд смирней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тех пор клеветники в аду почётней змей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Фортуна и Нищи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истёртою и ветхою су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няжка-нищенький под оконьем таск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жалуясь на жребий с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редко удивля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юди, живучи в богатых терем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горло в золоте, в довольстве и сластя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́к их карманы ни наби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щё не сыт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аже до т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без пути алка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ового богатства добыва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аются нередко свое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г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н бывший, например, того хозяин дом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ёл счастливо торгова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торговался в пух. Тут, чем бы переста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стальной свой век спокойно дожив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ромысел оставить свой другому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 море корабли отправил по весн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дал горы золота; но корабли разбил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кровища его все море поглоти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они на дн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идел он себя богатым, как во сн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ой, тот в откупа пуст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жил было милли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мало: захотел его удвоить 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брался по уши и вовсе разор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роче, тысячи таких примеров ес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елом: знай чес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Нищему Фортуна вдруг предста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 ем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слушай, я помочь давно тебе жела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рвонцев кучу я сыска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ставь свою сум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ё насыплю я, да только с уговоро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будет золото, в суму что попад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если из сумы что на пол упад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сделается сор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 ж, я наперёд тебя остерег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велено хранить условье наше стр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ма твоя ветха, не забирайся мн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вынести она могл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от радости мой Нищий дыш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 собой земли не слыши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правил свой кошель, и щедрою рук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полился в него червонцев дождь злат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ма становится уж тяжёлень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овольно ль?» – «Нет ещё». – «Не треснула б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бойс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мотри, ты Крезом стал». – «Ещё, ещё маленьк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горсточку приброс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Эй, полно! Посмотри, сума ползёт уж вроз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Ещё щепоточку». Но тут кошель прорв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сыпалась казна и обратилась в пр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Фортуна скрылася: одна сума в глаз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ищий нищеньким по-прежнему остал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ягушка и Юпитер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ивущая в болоте под гор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ягушка на гору вес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реселила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шла там тинистый в лощинке уголо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авела домо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 кустиком, в тени, меж травки, как раё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им она не долго веселила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стало лето, с ним жар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ачи Квакушки так сделалися сух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ног не замоча, по ним бродили мух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 боги! – молится Лягушка из норы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ня вы, бедную, не погубит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емлю вровень хоть с горою затопит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в моих поместьях никог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ысыхала бы вода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ягушка вопит без умолк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аконец, Юпитера бран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ету в нём ни жалости, ни толк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Безумная! – Юпитер говор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Знать, не был он тогда сердит)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квакать попусту тебе охот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ем мне для твоих зат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ретопить люд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лучше ль вниз тебе стащиться до болот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вете много мы таких людей найдё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м всё, кроме себя, посты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ои думают, лишь мне бы ладно бы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весь свет гори огнём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иса-строител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Лев большой охотник был до кур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у него они водились худ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это и не чуд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ним доступ был свободен чересчу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их то кр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сами куры пропад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этому помочь убытку и печ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троить вздумал Лев большой курятный дво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 его ухитить и улад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воров совсем отвад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урам было б в нём довольство и просто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Льву доносят, что Лисиц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льшая строить мастериц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ело ей поруче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успехом начато и кончено о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ой к нему приложе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: и старанье и умень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ели, видели; строенье – заглядень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верх того, всё есть, чего ни спросишь ту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рм под носом, везде натыкано насест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холоду и жару есть прию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укромонные местечки для наседо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я слава Лисаньке и чес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гатое дано ей награжде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тчас повелен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новоселье кур немедля перевес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есть ли польза в перемен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, кажется, и крепок дво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лотен и высок забор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ур час от часу всё мен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коль беда, придумать не мог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Лев велел стеречь. Кого ж подстерегл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Toe ж Лису-злодейк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правда, что она свела строенье т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не ворвался в него никто, ник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для себя оставила лазейку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Напраслин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часто что-нибудь мы сделавши худ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ладём вину в том на друг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ак нередко говоря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огда б не он, и в ум бы мне не впало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жели людей не ст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уж лукавый винова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тут его совсем и не быва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меров тьма тому. Вот вам из них оди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Восточной стороне какой-то был Брами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на словах и тёплой вер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е таков своим жить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Есть и в Браминах лицемеры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это в сторону, а дело только в 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 братстве он сво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ин был правила так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ие ж все житья свят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что всего ему тош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чальник их был нраву прекрутог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преступить никак устава ты не см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мой Брамин не уныв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постный день, а он смек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льзя ли разрешить на сырное тайком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стал яйцо, полуночи дожд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свечку вздувши с огоньк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вечке печь яйцо приня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рочает его легонько у огн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водит глаз долой и мысленно глот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ро начальника, смеяся, рассужда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уличишь же ты мен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линнобородый мой приятел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ичко съем-таки я вслас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н тут тихонько ша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Бармину в келью надзирател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идя грех та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вету требует он грозн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лика налицо и запираться поздн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рости, отец свят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сти моё ты прегрешенье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взмолится Брамин сквозь слез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ам не знаю я, как впал во искушень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х, наустил меня проклятый бес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ут бесёнок из-за печ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стыдно ли, – кричит, – всегда клепать на нас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ам лишь у тебя учился сей же ча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право, вижу в первый ра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Как яйца пекут на свечке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Фортуна в гостях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укоризну мы Фортуне тороват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не в чинах, кто не бога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всё, про всё её браня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оглядишь, так сами виноват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епое счастие, шатаясь меж люд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ечно у вельмож гостит и у цар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о и в хижине тво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ть может, погостить когда-нибудь пристан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время не терять ум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оно к тебе заглян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инута с ним одна, кто ею дорож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рпенья годы наград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ж ты не умел при счастье поживи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не Фортуне ты, себе за то пеня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на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может, век она к тебе не возвратит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мишко старенький край города стоя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ри брата жили в нём и не могли разжит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в чём им как-то не спорит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что из них ни затев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остаётся без успех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зде потеря иль помех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их словам, вина Фортуны в том бы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невидимкой к ним Фортуна забре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тронувшись их бедностью больш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помогать решилась всей душ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ие бы они ни начали де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огостить у них всё лет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лето: шутка ль эт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ли у бедняков дела другой статьё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ин из них хоть был торгаш плох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ут, что ни продаст, ни куп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арыш на всём большой он слуп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был совсем, что есть накл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коро стал, как Крез, бога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ой в Приказ пошёл: иною бы поро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вяз он в писарях с своею голово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ему со всех стор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дач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аст обед, что сходит на поклон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чин, иль место схватит о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мотришь, у него деревня, дом и дач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вы спросите: что ж третий получил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, верно, и ему Фортуна помогал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нечно: с ним она почти не отдыха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ретий брат всё лето мух лов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 счастлив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ив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ю, прежде он бывал ли в том горазд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ут труды его не втун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ни взмахнёт рукой, благодаря Фортун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разу промаху не дас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гостья между тем у братьев нагостилас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але в путь пустила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ва брата в барышах: один из них бога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ой ещё притом в чинах; а третий бра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лянёт судьбу, что он Фортуной зло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тавлен лишь с сумою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итатель, будь ты сам судьё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ж в этом виноват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лк и Пастух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лк, близко обходя пастуший дво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идя, сквозь забо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выбрав лучшего себе барана в стад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окойно Пастухи барашка потроша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сы смирнёхонько лежа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ам молвил про себя, прочь уходя в досад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ой бы шум вы все здесь подняли, друз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Когда бы это сделал я!»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укушка и Горлин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кушка на суку печально кукова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, кумушка, ты так грустна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й с ветки ласково Голубка ворковала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о том, что минова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нас весн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ней любовь, спустилось солнце ниж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к зиме мы стали ближе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, бедной, мне не горевать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кушка говорит. – Будь ты сама судьёю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юбила счастливо я нынешней весн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аконец, я стала ма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дети, не хотят совсем меня и зна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ой ли чаяла от них я плат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завидно ли, когда я погляж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увиваются вкруг матери утя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сыплют к курице дождём по зву цыпля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, как сирота, одним-одна сиж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есть детская приветливость – не знаю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Бедняжка! о тебе сердечно я страда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ня бы нелюбовь детей могла уб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пример такой не редо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жи ж, так стало, ты уж вывела и деток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же ты гнездо успела сви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этого и не вида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всё порхала да летал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от вздор, чтоб столько красных дн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гнезде я, сидя, растеря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это было бы всего глупе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яица всегда в чужие гнезды клал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ой же хочешь ты и ласки от детей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й Горлинка на то сказал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цы и матери! вам басни сей уро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рассказал её не детям в извинен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родителям в них непочте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любовь – всегда поро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если выросли они в разлуке с вам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 их вверили наёмничьим рук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ы ли виноваты са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 старости от них утехи мало вам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Гребен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итяти маменька расчёсывать головк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пила частый Гребешо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ыпускает вон дитя из рук обновк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грает иль твердит из азбуки уро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ои всё кудри золоты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лнистые, барашком завиты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ягкие, как тонкий л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юбуясь, Гребешком расчёсывает 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за Гребешок? Не только не тереб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где он даже не зацеп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плавен, гладок в волоса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 Гребню и цены у мальчика в глаза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учись, однако же, что Гребень затеря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резвился мой мальчик, заигр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клокотил волосы копн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няня к волосам, дитя подымет в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Где Гребень мой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ребень отыск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в голове ни взад он, ни вперёд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волосы до слёз дер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ой ты злой, Гребнишка!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ичит мальчиш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Гребень говорит: «Мой друг, всё тот же 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голова всклокочена твоя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мальчик мой, от злости и доса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кинул Гребень свой в рек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им чешутся Наяды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идал я на своём ве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так же с правдой поступаю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оле совесть в нас чист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правда нам мила и правда нам свят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ё и слушают и принимаю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олько стал кривить душ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правду дале от уш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який, как дитя, чесать волос не хоч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их склочет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купой и Куриц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упой теряет всё, желая всё дост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долго мне примеров не иск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есть и много их, я в том увере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рыться лень: так я намере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ам басню старую сказать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что в ребячестве читал я про Скуп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л человек, который никако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л ни промысла, ни ремес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ундуки его полнели очевидн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Курицу имел (как это не завидно!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а яйца нес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е просты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золоты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ной бы и тому был р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онемногу он становится бога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этого Скупому м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му на мысли всп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взрезав Курицу, он в ней достанет кла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, забыв её к себе благодея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благодарности не побоясь грех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ё зарезал он. И что же? В воздая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н вынул из неё простые потроха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Две бочк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ве бочки ехали; одна с вин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а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а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первая – себе без шуму и шажк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летё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ая вскачь несёт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ней по мостовой и стукотня, и гр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ыль столб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хожий к стороне скорей от страху жмё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ё заслышавши издале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ак та Бочка ни гром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ольза в ней не так, как в первой, велик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про свои дела кричит всем без умол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том, верно, мало тол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де́лов истинно, тих часто на слова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ликий человек лишь громок на дел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умает свою он крепко дум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шуму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Алки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лкид, Алкмены сы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оль славный мужеством и силою чудес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жды проходя меж скал и меж стремни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пасною стезёй и тес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ел на пути свернувшись, будто ёж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жит, чуть видное, не знает, что тако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раздавить его хотел пятой. И что ж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о раздулося и стало боле вдво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гневу вспыхнув, тут Алки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яжёлой палицей своей его раз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ядит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о страшней становится лишь с вид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лстеет, бухнет и раст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становляет солнца св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аслоняет путь собою весь Алкид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бросил палицу и перед чудом си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л в удивленье недвижи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 ему Афина вдруг предста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ставь напрасный – труд, мой брат! – она сказала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довищу сему название Раздо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ронуто, – его едва приметит взор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если с ним кто вздумает сразиться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о от браней лишь тучнее становит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вырастает выше гор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Апеллес и Ослёно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самолюбием чрез меру пораж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 мил себе и в том, чем он другим смешо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асто тем ему случается хвали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го бы должен он стыдить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Ослёнком встретясь, Апелле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овёт к себе Ослёнка в гост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Ослёнке заиграли кост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лёнок хвастовством весь душит ле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 зверям: «Как Апеллес мне скуч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им размуче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всё зовёт к себе, где с ним ни встречусь 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кажется, мои друз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мерен он с меня писать Пегас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т, – Апеллес сказал, случася близко ту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меряся писать Мидасов су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ел с тебя списать я уши для Мидас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оль пожалуешь ко мне, я буду ра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линых мне ушей и много хоть встречало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этаких, какими ты бога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 у осля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и даже у ослов мне видеть не случалось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хотни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часто говорят в делах: ещё успе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адобно признаться в 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это говорят, спросяся не с ум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 леностью свое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так, коль дело есть, скорей его конча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после на себя ропщи, не на случа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оно тебя застанет невзнача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это басню вам скажу я, как умею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хотник, взяв ружьё, патронницу, сум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руга верного по нраву и обычь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ектóра, – в лес пошёл за дичь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арядя ружья, хоть был совет ем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зарядил ружьё он дом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от вздор! – он говорит, – дорога мне знаком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ней ни воробья не видел я родя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 места ж ходу целый ча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зарядить ещё успею я сто раз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о ж? Лишь вон из жи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Как будто бы над ним Фортуна подшутила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озерк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уляют утки целым стад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шему б тогда Стрелк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гко с полдюжины одним заряд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б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 неделю с хлебом бы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 не отложил ружья он заряд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к заряду он скорее; только утк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это чут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а с ружьём возился 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вскричали, встрепенул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вились и – за леса верёвкой потянул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из виду скрылись в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прасно по лесу Стрелок потом таск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даже воробей ему не попада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ут к беде ещё бед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учись тог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насть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 Охотник м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мокши весь, пришёл до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пустой сум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сё-таки пенял не на себя, на счастье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альчик и Змея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льчишка, думая поймать угр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хватил Змею и, воззрившись, от страх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л бледен, как его рубах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мея, на Мальчика спокойно посмотр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слушай, – говорит, – коль ты умней не буде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дерзость не всегда легко тебе пройд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ей раз бог простит; но берегись вперё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знай, с кем шутишь!»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ловец и Море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берег выброшен кипящею вол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ловец с усталости в сон крепкий погруз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ом, проснувшися, он Море клясть пуст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ы, – говорит, – всему вин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оей лукавой тиши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ня к себе, ты нас прельщаеш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заманя, нас в безднах поглощаеш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Море, на себя взяв Амфитриды ви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ловцу явяся, говор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а что винишь меня напрасн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лыть по водам моим ни страшно, ни опас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ж свирепствуют морские глубин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иной тому одни Эоловы сын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мне не дают поко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не веришь мне, то испытай собою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етры будут спать, отправь ты кораб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неподвижнее тогда земли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я скажу – совет хорош, не лож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Да плыть на парусах без ветру невозможно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сёл и Мужи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 на лето в огоро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няв Осла, пристави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рон и воробьёв гонять нахальный ро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ёл был самых честных прави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с хищностью, ни с кражей незнак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оживился он хозяйским ни листк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тицам, грех сказать, чтобы давал потачк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Мужику барыш был с огорода пло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ёл, гоняя птиц, со всех ослиных но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всем грядам и вдоль и поперё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ую поднял скач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 огороде всё примял и притопт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я тут, что труд его проп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 на спине осли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быток выместил дубин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И ништо! – все кричат, – скотине поделом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его ль ум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это дело браться?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 скажу, не с тем, чтоб за Осла вступа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, точно, виноват (с ним сделан и расчёт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кажется, не прав и то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поручил Ослу стеречь свой огород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лк и Журавл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олки жадны, всякий зна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лк, евши, никог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стей не разбир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 на одного из них пришла бед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костью чуть не подав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может Волк ни охнуть, ни вздохну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шло хоть ноги протяну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счастью, близко тут Журавль случ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кой-как знаками стал Волк его ман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осит горю пособить.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уравль свой нос по ше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сунул к Волку в пасть и с трудностью больше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сть вытащил и стал за труд прос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ы шутишь! – зверь вскричал коварны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е за труд? Ах ты, неблагодарны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это ничего, что свой ты долгий но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глупой головой из горла цел унёс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и ж, приятель, убирай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Да берегись: вперёд ты мне не попадайся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чела и Мух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ве Мухи собрались лететь в чужие кра́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ли подзывать с собой туда Пчел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насказали попуга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дальних сторонах большую похвал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том же им самим казалося обид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их, на родине сво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зде гоняют из гост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аже до чего (ка́к людям то не стыд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они за чудаки!)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поживиться им не дать сластям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пышными стола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думали от них стеклянны колпак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 хижинах на них злодеи-пау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уть добрый вам, – Пчела на это отвечал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н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 моей приятно сторон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всех за соты я любовь себе сыскала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поселян и до вельмож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ы летит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хотит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зде вам будет счастье то ж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удете, друзья, нигде, не быв полезн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ни почтенны, ни любезн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рады пауки лишь будут ва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м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с пользою отечеству труди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 с ним легко не разлучит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то полезным быть способности лиш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жая сторона тому всегда приятн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ывши гражданин, там мене презрен 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икому его там праздность не досадн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ураве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Муравей был силы непомер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 не слыхано ни в древни временн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даже (говорит его историк верной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г поднимать больших ячменных два зерн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том и в храбрости за чудо почита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б ни завидел червя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час в него впив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аже хаживал один на пау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ем вошёл в такую слав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 муравейнике своё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только и речей там было, что о нё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лишние хвалы считаю за отрав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этот Муравей был не такого нрав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их люб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оим их чванством мери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ем им вери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ими наконец так голову наб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здумал в город показ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силой там повелича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амый крупный с сеном воз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к мужику спесиво всполз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ъехал в город очень пыш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ах, какой для гордости удар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думал, на него сбежится весь база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на пожар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ро него совсем не слышн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всякого забота там сво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й Муравей, то взяв листок, потя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припадёт он, то привстан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кто не видит Муравь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тавши, наконец, тянуться, выправля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досадою Барбосу он сказ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й у воза хозяйского леж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правда ль, надобно призн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 городе у ва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род без толку и без глаз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зможно ль, что меня никто не примеча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ни тянусь я целый час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, кажется, у на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ня весь муравейник знае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о стыдом отправился домой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думает и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йни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н в подсолнечной грем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он – див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Свой только муравейник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астух и Море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стух в Нептуновом соседстве близко жи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взморье, хижины уютной обитател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стада малого был мирный обладател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ек спокойно провод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л он пышности, зато не знал и гор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лго участью сво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вольней, может быть, он многих был цар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видя всякий раз, как с Мор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кровища несут горами кораб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ыгружаются богатые товар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омятся от них анбар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ак хозяева их в пышности цве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стух на то прельст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продал стадо, дом, товаров накуп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л на корабль – и за Море пуст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е поход его не долог бы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манчивость, Морям природн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скоро испытал: лишь берег вон из гла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ря подняла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рабль разбит, пошли товары ко дн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н насилу спасся са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опять благодаря Моря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ёл он в пастухи, лишь с разницею т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режде пас овец сво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пасёт овец чужи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платы. С нуждою, однако ж, хоть больш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го не сделаешь терпеньем и трудом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пив того, не съев друго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опил деньжонок он, завёлся стадом снов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л опять своих овечек пастух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некогда, на берегу морск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 стаде он сво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ень ясный сид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ид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а Море едва колышется во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Так Море присмирело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лавно с пристани бегут по ней суд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Мой друг! – сказал, – опять ты денег захоте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ежели моих – пустое дел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щи кого иного ты пров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нас тебе была уж чес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мотрим, как других замани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от меня вперёд копейки не достанешь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аснь эту лишним я почёл бы толкова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ак здесь к слову не сказ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учше верного держ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за обманчивой надеждою гонять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йдётся тысячу несчастных от неё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одного, кто не был ей обману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не, что говорить ни стану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буду всё твердить своё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то впереди – бог весть; а что моё – моё!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и Змея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Крестьянину вползла Зме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: «Сосед! начнём жить дружн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меня тебе стеречься уж не нуж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видишь, что совсем другая стала 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ожу нынешней весной переменил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е ж Мужика Змея не убеди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 схватил обу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: «Хоть ты и в новой кож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сердце у тебя всё то же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шиб из соседки дух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извериться в себе ты дашь причин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хочешь, ты меняй личин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бя под нею не спасё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с Змеёй, с тобой случиться может то ж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исица и Виноград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лодная кума Лиса залезла в сад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ём винограду кисти рдели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кумушки глаза и зубы разгорел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исти сочные, как яхонты торя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то беда, висят они высок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коль и как она к ним ни зайд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видит ок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зуб нейм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бившись попусту час цел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ла и говорит с досадою: «Ну, что ж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взгляд-то он хорош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зелен – ягодки нет зрел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Тотчас оскомину набьёшь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вцы и Собак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аком-то стаде у Ов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Волки не могли их более тревож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ложено число Собак умнож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? Развелось их столько, након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вцы от Волков, то правда, уцеле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и Собакам надо ж ес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ерва с Овечек сняли шер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, по жеребью, с них шкурки полете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осталося всего Овец пять-ш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ех Собаки съел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едведь в сетях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двед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пался в се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 смертью издали шути как хочешь смел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мерть вблизи – совсем другое де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хочется Медведю умере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отказался бы мой Мишка и от дра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есь опутан сетью 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а него со всех стор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огатины, и ружья, и соба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драка не по нё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хочет Мишка взять ум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 ловцу: «Мой друг, какой вино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проступился пред тобою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что моей ты хочешь головы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веришь клеветам напрасным на медвед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злы они? Ах, мы совсем не таков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, например, пошлюсь на всех сосед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изо всех зверей мне только одном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кто не сделает упре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мёртвого я тронул человек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о правда, – отвечал на то ловец ему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валю к усопшим я почтение тако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, где случай ты име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ивой уж от тебя не вырывался це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лучше бы ты мёртвых е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оставлял живых в покое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олос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ниве, зыблемый погодой, Колос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я за стеклом в теплиц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неге, и в добре взлелеянный цвет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, как он и мошек верениц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урям, и жарам, и холоду откры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у с досадой говор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За что вы, люди, так всегда несправедлив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кто умеет ваш утешить вкус иль гла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му ни в чём отказа нет у ва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то полезен вам, к тому вы нерадивы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главный ли доход твой с нив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осмотри, в какой небрежности он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тех пор, как бросил ты здесь в землю семе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крыл ли под стеклом когда нас от ненасть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лел ли нас полоть иль согрева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иходил ли нас в засуху полива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: мы совсем расти оставлены на счаст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 как у тебя цве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ми ни сыт, ни богатеешь 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ак, как мы, закинуты здесь в поле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стёклами растут в приюте, в неге, в хол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если бы о нас ты столько клал забот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в будущий бы го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собрал бы сам-со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хлебом караван отправил бы в столиц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умай, выстрой-ка пошире нам теплицу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Мой друг, – хозяин отвеча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вижу, ты моих трудов не примеч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рь, что главные мои о вас забот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 ты знал, какой мне стоило работ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чистить лес, удобрить землю ва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было конца моим труда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олковать теперь ни время, ни охо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пользы н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ждя ж и ветру ты проси себе у неб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сли б умный твой исполнил я сов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был бы без цветов и был бы я без хлеба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* * *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часто добрый селяни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стой солдат иль граждани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й с кем своё сличая состоя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ходят иногда в роптань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можно то ж почти сказать и в оправданье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альчик и Червя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льстись предательством ты счастие сыска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самых тех всегда в глазах предатель низ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при нужде его не ставит в грех ласка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ервый завсегда к беде предатель близок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а Червяк просил его пуст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вой сад на лето погост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обещал вести себя там чест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рогая плодов, листочки лишь глод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, которые уж станут увяд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 судит: «Как пристанища не да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ли от Червяка в саду мне будет тесно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кай его себе жив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том же важного убытку быть не мож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он листочка два-три сгложе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зволил: и Червяк на дерево полз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шёл под веточкой приют от непогод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ивёт без нужды, хоть не пыш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о него совсем не слышн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 уж золотит плоды лучистый Цар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 самом том саду, где также спеть всё ст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ливное, сквозное, как янтар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 солнце яблоко на ветке дозрева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льчишка был давно тем яблоком пленё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тысячи других его заметил 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доступ к яблоку мудрё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яблоню Мальчишка лезть не сме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ё тряхнуть он силы не име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словом, яблоко достать не знает ка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ж в краже Мальчику помочь взялся? Червя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слушай, – говорит, – я знаю это, точ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яблоки велел снима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это яблоко обоим нам непроч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я берусь его дост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поделись со мной. Себе ты можешь взя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тиву моего хоть вдесятеро бол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не и самой малой до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целый станет век глода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ловье сделано: Мальчишка соглас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рвяк на яблоню – и работать пуст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яблоко в минуту подточ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о ж в награду получил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только яблоко уп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семечками съел его Мальчишка м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ак за долей сполз Червяк дол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Мальчик Червяка расплющил под пят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 ни Червяка, ни яблока не стало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охороны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Египте в старину велось обыкнов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кого хотят пышнее хорон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ёмных плакальщиц пускать за гробом вы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некогда на знатном погребенье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лпа сих плакальщиц, поднявши 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ойника от жизни скоротеч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ом провожала веч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упок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странник, думая, что в горести сердечн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рвётся вся покойника родн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кажите, – говорит, – не рады ли б вы бы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 его вам воскресил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Маг; на это есть возможность у мен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заклинания с собой такие носим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ойник оживёт сейчас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тец! – вскричали все, – обрадуй бедных нас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ой лишь милости притом мы проси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суток через пя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умер бы опя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живом в нём не было здесь проку никако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ряд ли будет и вперёд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ак умр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ыть по нём наймут нас, верно, снова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сть много богачей, которых смерть одн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К чему-нибудь годна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Трудолюбивый Медвед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я, что мужик, трудяся над дуга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х прибыльно сбывает с ру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А дуги гнут с терпеньем и не вдруг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дведь задумал жить такими же труда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ёл по лесу треск и сту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лышно за версту проказ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ешника, березняка и вяз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й Мишка погубил несметное чис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е даётся ремес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и́дет к мужику он попросить совет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: «Сосед, что за причина эт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еревья таки я ломать мог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е согнул ни одного в дуг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жи, в чём есть тут главное уменье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 том, – отвечал сосед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го в тебе, кум, вовсе н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 терпенье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очинитель и Разбойни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жилище мрачное тен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уд предстали пред суд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один и тот же час: Грабител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Он по большим дорогам разбив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петлю, наконец, попал)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ой был славою покрытый Сочинител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тонкий разливал в своих твореньях я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лял безверие, укоренял развра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л, как Сирена, сладкогласе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как Сирена, был опасе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аду обряд судебный скор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 проволочек бесполезных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минуту сделан пригово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трашных двух цепях железны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шены больших чугунных два кот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их виноватых рассади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ов под Разбойника большой костёр взвали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ама Мегера их зажг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азвела такой ужасный пламен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трескаться стал в сводах адских камен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д к Сочинителю, казалось, был не строг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 ним сперва чуть тлелся огонё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ам, чем далее, тем боле разгор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еки протекли, огонь не уним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под Разбойником давно костёр погас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 Сочинителем он злей с часу́ на час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идя облегч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исатель, наконец, кричит среди муч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праведливости в богах нимало н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лавой он наполнил св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ежели писал немножко воль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слишком уж за то наказан боль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н не думал быть Разбойника грешн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перед ним, во всей красе сво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шипящими между волос змея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кровавыми в руках бича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адских трёх сестёр явилася одн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счастный! – говорит он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ль Провидению пеняеш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ы ль с Разбойником себя равняеш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ред твоей ничто его вин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лютости своей и злос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реден бы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а лишь жи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ы… уже твои давно истлели кос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олнце разу не взойд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новых от тебя не осветило бе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воих творений яд не только не слабе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разливаяся, век от веку люте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 (тут свет ему узреть она дала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 на злые все де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 несчастия, которых ты виною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н дети, стыд своих семе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чаянье отцов и матер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ем ум и сердце в них отравлены? – тобо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, осмеяв, как детские меч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пружество, начальства, влас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причитал в вину людские все напаст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вязи общества рвался расторгнуть? – т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ы ли величал безверье просвещеньем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ы ль в приманчивый, в прелестный вид облё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расти и порок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н опоена твоим ученье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м целая стран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лн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бийствами и грабежа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дорами и мятежам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 погибели доведена тоб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ей каждой капли слёз и крови – ты вин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мел ты на богов хулой вооружить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колько впредь ещё родит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книг твоих на свете зол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рпи ж; здесь по делам тебе и казни мера!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а гневная Мегер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крышкою захлопнула котё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Ягнёно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часто я слыхал такое рассужден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 мне пускай что хочешь говоря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был бы я в душе не виноват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; надобно ещё ум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хочешь в людях ты себя не погуб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брою наружность сохран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асавицы! вам знать всего нужне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лава добрая вам лучше всех прикра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она у ва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сеннего цветка нежне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часто и душа и совесть в вас чист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лишний взгляд, словцо, одна неосторожно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звить злословью вас даёт возможность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аша слава уж не т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ели не глядеть? Ужель не улыбат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 я говорю; но только всякий ша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свой должны обдумать т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было не к чему злословью и придрать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нюточка, мой друг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для тебя и для твоих подру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думал басенку. Пока ещё ребёнк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вытверди её; не ныне, так вперё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неё сберешь ты пло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ушай, что случилося с Ягнёнк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тавь свою ты куклу в уголо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сказ мой будет корото́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гнёнок сдур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евши волчью шкур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ёл по стаду в ней гуля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гнёнок лишь хотел пощеголя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псы, увидевши повес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умали, что волк пришёл из лес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кочили, кинулись к нему, свалили с но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прежде нежели опомниться он мо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ть по клочкам его не расхвати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счастью, пастухи, узнав, его отби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побывать у псов не шутка на зубах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няжка от такой тревог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силу доволок в овчарню ног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он стал хиреть, потом совсем зача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остонал весь век свой без умол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сли бы Ягнёнок был умё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ысли бы боялся 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Похожим быть на волка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овет Мыше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-то вздумалось Мышам себя прослав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есмотря на кошек и кот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ести с ума всех ключниц, повар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лаву о своих делах трубить застав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погребов до чердаков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для того Совет назначено состав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отором заседать лишь тем, у коих хвос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линой во весь их рос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мета у Мышей, что тот, чей хвост длинне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гда умне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асторопнее везд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мно ли то, теперь мы спрашивать не буде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том же об уме мы сами часто суди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платью иль по бород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нужно знать, что с общего суждень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длиннохвостых брать назначено в Сов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коих же хвоста, к несчастью, 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б лишились их они среди сраж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ак как это знак иль неум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нерад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их в Совет не приним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из-за них своих хвостов не растеря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дело слажено; повещено собра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ночь настанет на двор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аконец, в мучном лар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крыто заседань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лишь позаняли мест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н, глядь, сидит тут крыса без хвост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метя то, седую Мышь толка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шонок молод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: «Какой судьб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схвостая здесь с нами заседает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де же делся наш закон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й голос, чтоб её скорее выслать в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знаешь, как народ бесхвостых наш не люб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ожно ль, чтоб она полезна нам бы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и своего хвоста не сберегл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не только нас, подполицу всю губи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ышь в ответ: «Молчи! всё знаю я сам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Да эта крыса мне кума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ельни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Мельника вода плотину просос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а б не велика снач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ы руки приложи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стати ль? Мельник мой не думает тужи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ечь день ото дня сильнее становит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да так бьёт, как из ведр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Эй, Мельник, не зевай! Пор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ра тебе за ум хватиться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ельник говорит: «Далеко до бе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море надо мне во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ею мельница по весь мой век богат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спит, а между те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да бежит, как из ушат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т беда, пришла совсе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л жёрнов, мельница не служ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ватился Мельник мой: и охает, и туж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умает, как воду убереч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у плотины он, осматривая теч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ел, что к реке пришли напиться кур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годные! – кричит, – хохлатки, дур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и без вас воды не знаю где доста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ы пришли её здесь вдосталь допива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них поленом хв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е ж сделал тем себе подспорь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кур и без воды пошёл в своё подворье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идал я иног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есть такие госпо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И эта басенка им сделана в подарок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м тысячей не жаль на вздор сор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думают хозяйству подспор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свечки сберегут огар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ады за него с людьми поднять сод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такою бережью диковинка ль, что д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орёшенько пойдёт вверх дном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Булыжник и Алмаз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ерянный Алмаз валялся на пут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училось наконец купцу его найт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от купц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арю представл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куплен, в золоте оправле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украшением стал царского венц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знав про то, Булыжник развоз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лестящею судьбой Алмаза он прельст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идя мужика, его он просит та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жалуйста, земля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зьми меня в столицу ты с собою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что здесь под дождём и в слякоти я ною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аш Алмаз в чести, как говоря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онимаю я, за что он в знать попал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мною сколько лет здесь рядом он валя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ой же камень он, и мне набитый бра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зьми ж меня. Как знать? Коль там я покажу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также, может быть, на дело пригожуся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ял камень мужичок на свой тяжёлый во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город он его привёз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валился камень мой и думает, что раз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сядет рядом он с Алмаз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ышел для него случа́й совсем ин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точно в дело взят, но взят для мостовой.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лотич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я и не прор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видя мотылька, что он вкруг свечки вьё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рочество почти всегда мне удаёт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крылышки сожжёт мой мотылё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, милый друг, тебе сравненье и уро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и для взрослого хорош и для ребён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ли вся басня тут? – ты спросишь; погод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, это только побасён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басня будет вперед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 ней я наперёд скажу нравоучень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ижу новое в глазах твоих сомнен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начала краткости, теперь уж т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ишься длиннот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 делать, милый друг: возьми терпень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ам того ж бою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ак же быть? Теперь я старе становлю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года к осени дождлив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люди к старости болтлив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обы дела мне не выпустить из гла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ыслушай: слыхал я много ра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ёгкие проступки ставя в мало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их извинить себя хотя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я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что винить тут? это шалос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эта шалость нам к паденью первый шаг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становится привычкой, после – страсть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увлекая нас в порок с гигантской власть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м не даёт опомниться ника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тебе живей представ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на себя надеянность вред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зволь мне басенкой себя ты позабави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из-под пера сама идёт он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ожет с пользою тебя наставить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* * *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омню у какой ре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лодеи царства водян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ют имели рыба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воде, поблизости у берега круто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лотичка резвая жи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ворна и притом лука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оязливого была Плотичка нрав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круг удочек она вертелась, как ю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асто с ней рыбак свой промысл клял с досад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за пожданье он, в чаянье награ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кинет уду, глаз не сводит с поплавк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, думает, взяла! в нём сердце встрепенёт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махнёт он удой: глядь, крючок без червяк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лутовка, кажется, над рыбаком смеё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рвёт приманку, увернёт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хоть ты что, обманет рыба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слушай, – говорит другая ей Плотиц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добровать тебе, сестриц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мало места здесь в вод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ты всегда вкруг удочек вертишь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юсь я: скоро ты с рекой у нас простиш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ближе к удочкам, тем ближе и к бед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годня удалось, а завтра – кто порука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глупым, что глухим разумные слов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от, – говорит моя Плотв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я не близорук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хитры рыбаки, но страх пустой ты бро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вижу хитрость их насквоз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идишь уду! Вон закинута друга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х вот ещё, ещё! Смотри же, дорога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хитрецов я проведу!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 удочкам стрелой пустила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ванула с той, с другой, на третьей зацепила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ах, попалася в бед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поздно, бедная, узн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учше бы бежать опасности сначал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от и Ласточ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молод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аследство получа богатое им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ился в мотовство и при большом раде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устил всё чисто; након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одною шубой он ост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 лишь для того, что было то зимой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он морозов побоял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Ласточку увидя, малый 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шубу промотал. Ведь это все, чай, знаю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асточки к нам прилетаю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ред вес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в шубе, думал он, нет нужды никак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чему в ней кутаться, когда во всей природ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весенней клонится приятной все погод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северную глушь морозы загнан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гадки малого умн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он забыл пословицу в народ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ласточка одна не делает весн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линно: опять отколь взялись мороз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снегу хрупкому скрыпят обоз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труб столбами дым, в оконницах стекл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зорами заволок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стужи малого прошибли слёз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асточку свою, предтечу тёплых д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идит на снегу замёрзшую. Тут к 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ожа, насилу мог он вымолвить сквозь зуб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роклятая! сгубила ты себ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онадеясь на теб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я теперь не вовремя без шубы!»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и Змея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почтён быть хочешь у люде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разбором заводи знакомства и друзей!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 с Змеёю подруж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вестно, что Змея умн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вкралась к Мужику о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ею только он и клялся и бож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тех пор все прежние приятели, родн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кто к нему ногой не побыв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милуйте, – Мужик пеня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что вы всё покинули мен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угостить жена вас не умел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хлеб-соль моя вам надоела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т, – кум Матвей сказал ему в отв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тебе бы рады мы, сосе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икогда ты нас (об этом слова нет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огорчил ничем, не опечали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о за радость, рассуд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, сидя у тебя, того лишь и гляд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твой друг кого, подползши, не ужалил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винья под Дубом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инья под Дубом вековы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елась жёлудей досыта, до отва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евшись, выспалась под ни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том, глаза продравши, вста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ылом подрывать у Дуба корни ста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едь это дереву вреди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й с Дубу ворон говори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корни обнажишь, оно засохнуть може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усть сохнет, – говорит Свинья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чуть меня то не тревожи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ём проку мало вижу 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век его не будь, ничуть не пожале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были б жёлуди: ведь я от них жирею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благодарная! – примолвил Дуб ей ту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ы вверх могла поднять ты ры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е бы видно бы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эти жёлуди на мне растут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вежда так же в ослепле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ранит науки и уч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е учёные тру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е чувствуя, что он вкушает их плоды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аук и Пчел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мне таланты те негодн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оторых Свету пользы 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иногда им и дивится Свет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пец на ярмарку привёз полотн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такой товар, что надобно для все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пцу на торг пожаловаться грех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упщиков отбою нет; у лавк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ходит иногда до дав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я, что товар так ходко идёт с ру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вистливый Пау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барыши купца прельст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думал на продажу тк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пца затеял подорва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авочку открыть в окошке сам реш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нову основал, проткал насквозь всю ноч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тавил свой товар на див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сел, надувшися, спесив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лавки не отходит проч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умает: лишь только день наста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сех покупщиков к себе он переман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день настал: но что ж? Проказника метл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ели и с лавочкой дол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ук мой бесится с досад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от, – говорит, – жди праведной наград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весь я свет пошлюсь, чьё тонее тканьё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пцово иль моё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воё: кто в этом спорить смеет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чела ответствует. – Известно то дав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чтó в нём проку, коль о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е одевает и не греет?»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исица и Осё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тколе, умная, бредёшь ты, голова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ица, встретяся с Ослом, его спроси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ейчас лишь ото Льв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кумушка, куда его девалась си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вало, зарычит, так стонет лес круг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я, без памяти, бег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глаза глядят, от этого урод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ыне в старости и дряхл и х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всем без с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аляется в пещере, как колод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ришь ли, в зверя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пал к нему весь прежний стр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платился он старинными долгам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мимо Льва ни шёл, всяк вымещал ем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-своем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зубом, кто рогами…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о ты коснуться Льву, конечно, не дерзнул?» –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а Осла перерыв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от-на! – Осёл ей отвечает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не чего робеть? и я его лягну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кай ослиные копыта знает!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души низкие, будь знатен, силён 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меют на тебя поднять они и взгляд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упади лишь с высот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т первых жди от них обиды и досады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уха и Пчел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аду, весной, при лёгком ветерк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тонком стебельк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чалась Муха, сид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а цветке Пчелу увид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есиво говорит: «Уж как тебе не лен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утра до вечера трудиться целый ден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месте бы твоём я в сутки захире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, например, моё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, право, райское житьё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мною только лишь и де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теть по балам, по гостя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олвить, не хвалясь, мне в городе знаком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льмож и богачей все дом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 ты видела, как я пирую там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только свадьба, именины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первых я уж верно ту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ем с фарфоровых богатых блю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ью из хрусталём блестящих сладки вин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ежде всех гост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ру, что вздумаю, из лакомых сласт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том же, жалуя пол неж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круг молодых красавиц вьюс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тдыхать у них сажус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щёчке розовой иль шейке белоснежной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сё это знаю я, – ответствует Пчела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и о том дошли мне слух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икому ты не ми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а пирах лишь морщатся от Мух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аже часто, где покажешься ты в д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я гоняют со стыдом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от, – Муха говорит, – гоняют! Что ж тако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Коль выгонят в окно, так я влечу в другое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Змея и Овц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мея лежала под колод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лилася на целый св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ней другого чувства 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злиться: создана уж так она природ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гнёнок в близости резвился и скака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о Змее совсем не помышля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, выползши, она в него вонзает жал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глазах у бедняка туманно небо ста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я кровь от яду в нём гор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 сделал я тебе?» – Змее он говор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то знает? Может быть, ты с тем сюда забр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раздавить меня, – шипит ему Змея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осторожности тебя караю я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х, нет!» – он отвечал и с жизнью тут расст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ом сердце так сотворе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ружбы, ни любви не чувствует о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нависть одну ко всем пит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 всякого своим злодеем почитает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отёл и Горшо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ршок с Котлом большую дружбу свё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и познатней породою Котё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 дружбе что за счёт? Котёл горой за сват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ршок с Котлом запанибрат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 бе́з друга они не могут быть ника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утра до вечера друг с другом неразлуч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у огня им порознь скуч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словом, вместе всякий ша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очага и на очаг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здумалось Котлу по свету прокати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руга он с собой зов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ршок наш от Котла никак не отстаё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месте на одну телегу с ним садит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илися друзья по тряской мостов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лкаются в телеге меж соб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горки, рытвины, ухабы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лу безделица; Горшки натурой слаб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каждого толчка Горшку большой наклад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он не думает наз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линяный Горшок тому лишь р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н с Котлом чугунным так сдруж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́к странствия их были дале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ю; но о том я точно извест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цел домой Котёл с дороги ворот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от Горшка одни остались черепк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итатель, басни сей мысль самая проста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то равенство в любви и дружбе вещь святая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Дикие Козы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стух нашёл зимой в пещере Диких Коз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 радости богов благодарит сквозь слёз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рекрасно, – говорит, – ни клада мне не над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моё прибудет вдвое стад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доем и не доспл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илых Козочек к себе я прикормл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аном заживу у нас во всём полесь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пастуху стада, что барину помест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с них оброк волной бер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асла и сыры скопля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час он тож и шкурки с них дер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только корм он сам им промышля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орму на зиму у пастуха запас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от своих овец к гостям он корм таска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лубит их, ласка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ним за день ходит по сту раз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х всячески старается привад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бавил корму у сво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покамест не до н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о своими ж легче слади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нца им бросить по клоч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танут приступать, так дать им по толч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менее в глаза совали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вот беда: когда пришла вес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Козы Дикие все в горы разбежал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о утёсам жизнь казалась им грустн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воё же стадо захирел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ё почти переколел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ой пастух пошёл с сум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зи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барыши в уме рассчитывал прекрасно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стух! тебе теперь я молвлю реч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в Диких Коз терять свой корм напрас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е лучше ли бы Коз домашних поберечь?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оловь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птицел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сною наловил по рощам Соловьёв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вцы рассажены по клеткам и запе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лучше б по лесам гулять они хоте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сидишь в тюрьме до песен ли уж тут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делать нечего: пою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с горя, кто от ску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них один бедняжка Солов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рпел всех боле му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разлучён с подружкой был сво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му тошнее всех в невол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возь слёз из клетки он посматривает в пол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скует день и ноч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думает: «Злу грустью не помоч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умный плачет лишь от бедст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умный ищет средст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делом горю пособи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кажется, беду могу я с шеи сбы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нас не с тем поймали, чтобы скуш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, вижу я, охотник песни слуш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если голосом ему я угож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ть может, тем себе награду заслуж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н мою неволю окончае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рассуждал – и начал мой певец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еснью он зарю вечерню велич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еснями восход он солнечный встреч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о же вышло, наконец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только отягчил свою тем злую дол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худо пел, для тех дав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отворил и клетки и окн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аспустил их всех на вол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ой бедняжка Солов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пел приятней и неж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м стерегли его плотней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Голи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пачканный Голик попал в большую честь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он полов не будет в кухнях мес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му поручены господские кафтан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Как видно, слуги были пьяны)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развозился мой Голи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платью барскому без устали колот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 кафтанах он как будто рожь молот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линно, что труд его вели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а лишь в том, что сам он грязен, неопряте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 пользы от его труд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больше чистит он, тем только больше пяте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вает столько же вред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вежда не в свои дела вплетёт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поправлять труды учёного возмётся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и Овц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 пóзвал в суд Овц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уголовное взвёл на бедняжку де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дья-Лиса: оно в минуту закипе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прос ответчику, запрос истц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рассказать по пунктам и без крик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ыло дело, в чём улик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 говорит: «Такого-то чис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утру, у меня двух кур недосчитали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них лишь косточки да пёрышки остали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а дворе одна Овца был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вца же говорит: она всю ночь сп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ех соседей в том в свидетели зв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икогда за ней не знали никако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воровст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плутовств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верх того, она совсем не ест мясног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иговор Лисы вот, от слова до слов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принимать никак резонов от Овц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неже хоронить конц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 плуты, ведомо, искусн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справке ж явствует, что в сказанную ночь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вца от кур не отлучалась проч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уры очень вкусн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лучай был удобен 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я сужу, по совести мо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льзя, чтоб утерпе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ур она не съе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ледствие того казнить Овц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ясо в суд отдать, а шкуру взять истцу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купо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домовой стерёг богатый кл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рытый под землёй; как вдруг ему наря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демонского воеводы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теть за тридевять земель на многи год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лужба такова: хоть рад, или не р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сполнить должен повелень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й домовой в большом недоум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ез себя сокровище сбереч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му его стереч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нять смотрителя, построить кладовы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ходы надобно больши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тавить так его, – так может клад пропас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льзя ручаться ни за сутк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рыть могут и украс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деньги люди чут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лопочет, думает – и вздумал наконец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у него был скряга и скупец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ух, взяв сокровище, является к Скупом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: «Хозяин дорог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в дальние страны показан путь из дом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 всегда доволен был тоб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на прощанье, в знак приязн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и сокровища принять не откажис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й, ешь, и весел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рать их без боязн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же при́дет смерть тво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твой один наследник 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сё моё условь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прочем, да продлит судьба твоё здоровье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 – и в путь. Прошёл десяток лет, друг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справя службу, домов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тит до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отечески предел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 видит? О восторг! Скупой с ключом в рук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голода издох на сундуке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се червонцы цел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Дух опять свой кла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бе присвои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ыл сердечно р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торож для него ни денежки не стои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у золота скупой не ест, не пьё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домовому ль он червонцы бережёт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Богач и Поэт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великим Богачом Поэт затеял су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евса умолял он за себя вступи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оим велено на суд яви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шли: один и тощ и ху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одет, едва обу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ой весь в золоте и спесью весь разду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Умилосердися, Олимпа самодержец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чегонитель, громовержец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ичит Поэт. – Чем я виновен пред тоб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 юности терплю Фортуны злой гонень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ложки, ни угла: и всё моё име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одном воображень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, когда соперник м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выслуг, без ума, равно с твоим кумир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палатах окружён поклонников толп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роскоши и неги заплыл жиром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это разве ниче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 поздний век твоей достигнут лиры звуки?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Юпитер отвечал. – А про не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 правнуки, не будут помнить вну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ам ли славу ты в удел себе избрал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му ж в пожизненность я блага мира д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ерь, коль вещи бы он боле поним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если бы с его умом была возможно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чувствовать свою перед тобой ничтожность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более б тебя на жребий свой роптал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лк и Мышоно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стада серый Вол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лес овцу затащил, в укромный угол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разумеется, не в гост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вечку бедную обжора ободр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 её он убир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а зубах хрустели кост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ак ни жаден был, а съесть всего не мог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тавил к ужину запас и подле лё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нежиться, вздохнуть от жирного обед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близкого его сосе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шонка, запахом пирушки привлек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мхов и кочек он тихохонько подкр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хватил кусок мясца – и с ним скорей убр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себе домой, в дуп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я похищ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лк 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лесу поднял в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ичит он: «Караул! разб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ержите вора! Разорен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хитили моё именье!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ое ж в городе я видел приключен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Климыча-судьи часишки вор стяну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н кричит на вора: караул!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Два мужи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Здорово, кум Фаддей!» – «Здорово, кум Егор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 каково, приятель, поживаешь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х, кум, беды моей, что вижу, ты не знаеш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г посетил меня: я сжёг дотла свой дво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 миру пошёл с тех пор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́к так? Плохая, кум, игрушка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а так! О рождестве была у нас пирушк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о свечой пошёл дать корму лошадя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знаться, в голове шуме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как-то заронил, насилу спасся са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двор и всё добро сгоре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ты как?» – «Ох, Фаддей, худое дел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 меня прогневался, знать, бог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видишь, я без ног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сам остался жив, считаю, право, див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тож о рождестве пошёл в ледник за пив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же чересчур, признаться, я хлебну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друзьями полугар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тоб в хмелю не сделать мне пожар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я свечу совсем заду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н, бес меня впотьмах так с лестницы толкну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делал из меня совсем не челове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т я с той поры калек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еняйте на себя, друзья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 им сват Степан. – Коль молвить правду, 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всем не чту за чуд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ты сожег свой двор, а ты на костылях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ля пьяного и со свечою худ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ряд, не хуже ль и впотьмах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отёнок и Скворец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аком-то доме был Сквор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лохой певец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 уж филосóф презнатны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вёл с Котёнком дружбу 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ёнок был уж котик преизрядны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их, и вежлив, и смирё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как-то был в столе Котёнок обделё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няжку голод муч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думчив бродит он, скучаючи пост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одит ласково хвост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жалобно мяуч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филосóф Котёнка уч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 ему: «Мой друг, ты очень прос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терпишь добровольно пос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 клетке над носом твоим висит щеглёно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вижу, ты прямой Котёнок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о совесть…» – «Как ты мало знаешь све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рь, что это сущий бре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лабых душ одни лишь предрассуд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для больших умов – пустые только шутк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вете кто сил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 делать всё воле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доказательства тебе и вот примеры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, выведя их на свои манер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философию всю вычерпал до дн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ёнку натощак понравилась он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ытащил и съел щеглён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лакомил кусок такой Котён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им голода он утолить не мог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е второй уро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большим успехом слуш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 Скворцу: «Спасибо, милый кум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ставил ты меня на ум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клетку разломав, учителя он скуша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Две собак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воровый, верный пё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арбо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й барскую усердно службу нё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ел старую свою знаком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ужу, кудрявую болон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мягкой пуховой подушке, на окн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ней ластяся, как будто бы к родн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, с умиленья, чуть не плач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 окн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изжит, вертит хвост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кач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 что, Жужутка, как живё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тех пор как господа тебя в хоромы взял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помнишь: на дворе мы часто голод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ую службу ты несёшь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а счастье грех роптать, – Жужутка отвеча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й господин во мне души не ча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иву в довольстве и добр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ем и пью на серебр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езвлюся с барином; а ежели устан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аляюсь по коврам и мягкому диван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как живёшь?» – «Я, – отвечал Барбо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вост плетью спустя и свой повеся нос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иву, по-прежнему: терплю и холо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ло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сберегаючи хозяйский д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десь под забором сплю и мокну под дождё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сли невпопад зала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и побои принима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чем же ты, Жужу, в случай поп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ссилен бывши так и м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 как я из кожи рвусь напрасно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служишь ты?» – «Чем служишь! Вот прекрасно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насмешкой отвечал Жужу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задних лапках я хожу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счастье многие находя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Лишь тем, что хорошо на задних лапках ходят!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ошка и Солове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ймала Кошка Солов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бедняжку когти запусти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ласково его сжимая, говори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оловушка, душа мо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лышу, что тебя везде за песни славя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лучшими певцами рядом ставя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говорит лиса-кум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голос у тебя так звонок и чудес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т твоих прелестных песе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 пастухи, пастушки – без ум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ела б очень я сам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я послуш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репещися так; не будь, мой друг, упря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ойся: не хочу совсем тебя я куш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спой мне что-нибудь: тебе я волю да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тпущу гулять по рощам и леса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любви я к музыке тебе не уступа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асто, про себя мурлыча, засыпаю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 мой бедный Солов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-едва дышал в когтях у н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 что же? – продолжает Кошк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пой, дружок, хотя немножко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аш певец не пел, а только что пищ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ак этим-то леса ты восхищал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насмешкою она спросила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ж эта чистота и си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коих все без умолку твердят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скучен писк такой и от моих котя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, вижу, что в пенье ты вовсе не искусе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без начала, без конц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мотрим, на зубах каков-то будешь вкусен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ъела бедного певца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 крошк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ть ли на ушко, яснее, мысль мою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удые песни Соловь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 когтях у Кошки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Рыбья пляс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жалоб на суд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ильных и на богач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в, вышед из терп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ился сам свои осматривать владень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идёт, а Мужик, расклавши огонё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удя рыб, изжарить их сбир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няжки прыгали от жару кто как мог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як, видя близкий свой конец, мет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Мужика разинув зе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то ты? что делаешь?» – спросил сердито Лев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сесильный царь! – сказал Мужик, оторопев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таростою здесь над водяным народ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это старшины, все жители вод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собрались сюд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здравить здесь тебя с твоим приходом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 как они живут? Богат ли здешний край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еликий, государь! Здесь не житьё им – ра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гам о том мы только и молил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дни твои бесценные продлилис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А рыбы между тем на сковородке бились.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а отчего же, – Лев спросил, – скажи ты мн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хвостами так и головами машут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 мудрый царь! – Мужик ответствовал, – он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радости, тебя увидя, пляшу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, старосту лизнув Лев милостиво в груд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щё изволя раз на пляску их взгляну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тправился в дальнейший путь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рихожанин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сть люди: будь лишь им приятел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первый ты у них и гений и писател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 уже друг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хочешь сладко п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, чтоб от них похвал себе дожд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ём красоты они и чувствовать боят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, может быть, я тем немного досаж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место басни быль на это им скажу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 храме проповедни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Он в красноречии Платона был наследник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хожан поучал на добрые де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ечь сладкая, как мёд, из уст его тек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ей правда чистая, казалось, без искусств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цепью золот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зъемля к небесам все помыслы и чувст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й обличала мир, исполненный тщет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уш пастырь кончил поучень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сяк ему ещё внимал и, до небес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схи́щенный, в сердечном умиле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чувствовал своих текущих слёз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ж из божьего миряне вышли дом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ой приятный дар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слушателей тут сказал один другому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ая сладость, жар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сильно он влечёт к добру сердца народ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у тебя, сосед, знать, чёрствая приро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а тебе слезинки не вида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ты не понимал?» – «Ну, как не понима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плакать мне какая ста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едь я не здешнего прихода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рон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не хочешь быть смеш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ержися звания, в котором ты рождё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столюдин со знатью не родни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если карлой сотворё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 великаны не тяни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омни свой ты чаще рос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тыкавши себе павлиным перьем хвос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рона с Павами пошла гулять спесиво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умает, что на неё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одня и прежние приятели её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 заглядятся, как на див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авам всем она сестр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пришла её пор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ть украшением Юнонина двор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 же вышел плод её высокомерь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Павами она ощипана круг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, бежав от них, едва не кувырк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говоря уж о чуж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ней и своего осталось мало перь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было назад к своим; но те совсе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клёванной Вороны не узн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рону вдосталь ощип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ончились её затеи те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т Ворон она отст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 Павам не пристал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эту басенку вам былью поясн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трёне, дочери купецкой, мысль прип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в знатную войти родн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даного за ней полмиллион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ыдали Матрёну за барон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 вышло? Новая родня ей колет глаз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прёком, что она мещанкой родила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тарая за то, что к знатным приплела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делалась моя Матрён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и Пава, ни Ворона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ёстрые овцы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в пёстрых невзлюбил овец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х просто бы ему перевести не труд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это было бы неправосудно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не на то в лесах носил вен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подданных душить, но им давать расправ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идеть пёструю овцу терпенья нет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сбыть их и сберечь свою на свете славу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т к себе зов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дведя он с Лисою на совет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им за тайну открыв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идя пёструю овцу, он всякий раз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азами целый день страда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что придет ему совсем лишиться гла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как такой беде помочь, совсем не зн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сесильный Лев! – сказал, насупяся, Медведь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что тут много разговоров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ли без дальних сбор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вец передушить. Кому о них жалеть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а, увидевши, что Лев нахмурил бров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иренно говорит: «О царь! наш добрый цар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, верно, запретишь гнать эту бедну тварь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прольёшь невинной кров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мелюсь я совет иной произнест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й повеленье ты луга им отвес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б был обильный корм для мато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где бы поскакать, побегать для ягнято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к как в пастухах у нас здесь недостат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прикажи овец волкам паст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ю, как-то мне сдаё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род их сам собой переведёт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ежду тем пускай блаженствуют он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б ни сделалось, ты будешь в стороне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ицы мнение в совете силу взял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 удачно в ход пошло, что, након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 пёстрых там овец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ладких стало ма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ие ж у зверей пошли на это толк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Что Лев бы и хорош, да всё злодеи волки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ев состаревшийся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гучий Лев, гроза лес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тигнут старостью, лишился сил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 крепости в когтях, нет острых тех зуб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наводил он ужас на враг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амого едва таскают ноги хил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то всего боль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 он теперь не страшен для звер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сяк, за старые обиды Льва, в отмщ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перерыв ему наносит оскорблен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гордый конь его копытом крепким бь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зубом волк рван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острым рогом вол бодн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в бедный в горе толь велик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жав сердце, терпит всё и ждёт кончины зл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изъявляя ропот св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ухим и томным рык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идит, что осёл туда ж, натужа груд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бирается его лягну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мотрит место лишь, где б было побольне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 боги! – возопил, стеная, Лев тогд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не дожить до этого сты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лите лучше мне один конец скоре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смерть моя ни з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легче, чем терпеть обиды от осла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ев, Серна и Лис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дебрям гнался Лев за Серн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е её он настиг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зором алчным пожир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ед себе в ней сытный, верны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астись, казалось, ей нельзя ника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рогу обои́м пересекал овраг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ерна лёгкая все силы натянула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обно из лука стрел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 пропастью она махнула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ла супротив на каменной скал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й Лев останов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эту пору друг его вблизи случи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г этот был – Лис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! – говорит она, – с твоим проворством, сил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ели ты уступишь Серне хило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пожелай, тебе возможны чудес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пропасть широка, но если ты захоче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, верно, перескочиш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рь же совести и дружбе ты мо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тала бы твоих отваживать я д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б не зна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репости и лёгкости твоей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кровь во Льве вскипела, заигра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бросился со всех четырёх ног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пропасти перескочить не мог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ремглав слетел и – до смерти уб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то ж его сердечный друг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потихохоньку в овраг спуст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идя, что уж Льву ни лести, ни услу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надо бол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, на просторе и на вол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равлять поминки другу ст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месяц до костей он друга оглода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и Лошад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 засевал овёс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идя, Лошадь молода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про себя ворчала, рассужда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За делом столько он овса сюда принёс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, говорят, что люди нас умне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может быть безумней и смешне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поле целое изры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после рассор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нём овёс свой попустому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равил бы он его иль мне, или гнедом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курам бы его он вздумал разброс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было б более похоже то на ста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спрятал бы его: я видела б в том скупос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опусту бросать! Нет, это просто глупос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к осени меж; тем овёс тот убран бы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ш Крестьянин им того ж Коня корм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итатель! Верно, нет сомн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е одобришь ты конева рассуждень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 самой древности, в наш даже ве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ак ли дерзко челове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воле судит Провид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безумной слепоте сво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едая его ни цели, ни путей?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Бел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Льва служила Бел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ю, как и чем; но дело только в 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лужба Белкина угодна перед Льв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угодить на Льва, конечно, не бездел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то обещан ей орехов целый воз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ещан – между тем всё время улета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Белочка моя нередко голода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калит перед Львом зубки свои сквозь слёз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мотрит: по лесу то там, то сям мелькаю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ё подружки в вышин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а лишь глазками моргает, а он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ешки знай себе щелкают да щелкаю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аша Белочка к орешнику лишь ша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ядит – нельзя ника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лужбу Льву её то кличут, то толкаю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Белка, наконец, уж стала и стар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Льву наскучила: в отставку ей пор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ставку Белке д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чно, целый воз орехов ей присл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ехи славные, каких не видел св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 на отбор: орех к ореху – чудо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о лишь только худо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Давно зубов у Белки нет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Щу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Щуку подан в суд доно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т неё житья в пруде не ста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лик представлен целый во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иноватую, как надлеж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уд в большой лохани принес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дьи, невдалеке сбирали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ближнем их лугу пас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имена в архиве их остали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были два Ос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ве Клячи старые, да два иль три Коз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ля должного ж в порядке дел надзор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м придана была Лиса за Прокурор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лух между народа шё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Щука Лисыньке снабжала рыбный сто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всем тем, не было в судьях лицеприязн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, сказать, что Щукиных проказ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добства не было закрыть на этот раз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делать нечего: пришло писать ука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виноватую предать позорной казн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в страх другим, повесить на сук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чтенные судьи! – Лиса тут приступила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есить мало, я б ей казнь определи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 не видано у нас здесь на век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было впредь плутам и страшно и опасно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утопить её в реке». – «Прекрасно!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ичат судьи. На том решили все соглас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Щуку бросили – в реку!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укушка и Орё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ёл пожаловал Кукушку в Соловь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кушка, в новом чин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евшись важно на осин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ланты в музыке сво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казывать пустилас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ядит – все прочь летя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и смеются ей, а те её браня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я Кукушка огорчила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жалобой на птиц к Орлу спешит он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милуй! – говорит, – по твоему велень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оловьём в лесу здесь назван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оему смеяться смеют пенью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Мой друг! – Орёл в ответ, – я царь, но я не бог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льзя мне от беды твоей тебя избав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кушку Соловьём честить я мог застави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делать Соловьём Кукушки я не мог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Бритвы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знакомцем съехавшись однажды я в дорог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ним вместе на одном ночлеге ночев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утру, чуть лишь я глаза продр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же узнаю? – Приятель мой в тревог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чера заснули мы меж шуток, без забо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я слушаю – приятель стал не то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скрикнет он, то охнет, то вздохн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 сделалось с тобой, мой милый?.. Я надею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олен ты». – «Ох! ничего: я бреюс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! только?» Тут я встал – гляжу: проказник 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зеркала сквозь слез так кисло морщит рож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бы с него содрать сбирались кож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знавши, наконец, вину беды так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 дива? – я сказал, – ты сам себя тираниш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жалуй, посмотр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у тебя не Бритвы – косар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риться – мучиться ты только с ними станеш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х, братец, признаю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ритвы очень туп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этого не знать? Ведь мы не так уж глуп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острыми-то я порезаться боюс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я, мой друг, тебя уверить сме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ритвою тупой изрежешься скор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острою обреешься верн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мей владеть лишь ею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ам пояснить рассказ мой я готов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ак ли многие, хоть стыдно им призн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умом людей – боят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терпят при себе охотней дураков?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окол и Червя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вершине дерева, за ветку уцепя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рвяк на ней кач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 Червяком Сокол, по воздуху нося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с высоты шутил и издева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их ты, бедненький, трудов не перенёс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 прибыли, что ты высоко так заполз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ая у тебя и воля и свобод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веткой гнёшься ты, куда велит погода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ебе шутить легко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рвяк ответствует, – летая высок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м, что крыльями и силен ты, и крепо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мне судьба дала достоинства не т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здесь, на высот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м только и держусь, что я, по счастью, цепок!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Бедный Богач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 стоит ли богатым бы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вкусно никогда ни съесть, ни сп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лько деньги лишь копи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и на что? Умрём, ведь всё остави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 только лишь себя и мучим и бесслави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, если б мне далось богатство на уде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 бы рубля, я б тысяч не жале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жить роскошно, пышн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 моих пирах далёко б было слыш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даже делал бы добро други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богачей скупых на муку жизнь похожа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рассуждал Бедняк с собой сами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лачужке низменной, на голой лавке лёж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друг к нему сквозь щёлочку пролез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говорит – колдун, кто говорит – что бе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леднее едва ли не верне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дела будет то видне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едстал – и начал так: «Ты хочешь быть бога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лышал, для чего; служить я другу ра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кошелёк тебе: червонец в нём, не бол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ынешь лишь один, уж там готов друг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так, приятель м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богатеть теперь в твоей лишь вол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зьми ж – и из него без счёту вынима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коле будешь ты доволе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олько зна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стратить одного червонца ты не вол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а в реку не бросишь кошельк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 – и с кошельком оставил Бедня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няк от радости едва не помеша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лишь опомнился, за кошелёк принял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ó ж? – Чуть верится ему, что то не с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червонец вынет 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в кошельке другой червонец шевелит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х, пусть лишь до утра мне счастие продлится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няк мой говорит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рвонцев я себе повытаскаю груд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завтра же богат я буду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аживу, как сибари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поутру он думает друго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о правда, – говорит, – теперь я стал бога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кто ж добру не рад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чему бы мне не быть богаче вдво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ужто лен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 кошельком ещё провесть хоть ден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на дом у меня, на экипаж, на дач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если накупить могу я деревен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глупо ли, когда случай к тому утрачу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, удержу чудесный кошелё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так и быть, ещё я погове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ин денё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, впрочем, ведь пожить всегда успею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о ж? Проходит день, неделя, месяц, год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няк мой потерял давно в червонцах сч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 он скудно ест и скудно пь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уть лишь день, а он опять за ту ж работ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ень кончится, и, по его расчёт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му всегда чего-нибудь недоста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кошелёк нести сбере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сердце у него сожмёт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дёт к реке, – воротится опя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 можно, – говорит, – от кошелька отст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мне золото рекою са́мо льётся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аконец, Бедняк мой поседе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няк мой похуде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золото его, Бедняк мой пожелте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и о пышности он боле не смека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стал и слаб и хил; здоровье и покой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тратил всё; но всё дрожащею рук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кошелька червонцы вон таск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скал, таскал… и чем же кончил он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лавке, где своим богатством любов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той же лавке он сконч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считывая свой девятый миллион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Булат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улатной сабли острый клино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брошен был в железный хла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ним вместе вынесен на рыно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ужику задаром продан та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мужика затеи не вели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отыскал тотчас в Булате про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 мой насадил на клинок черено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л Булатом драть в лесу на лапти лы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дома, за́просто, лучину им щепа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етви у плетня, то сучья обруба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обтёсывать тычины к огород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 так, что не прошло и год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мой Булат в зубцах и в ржавчине круг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ети ездят уж на н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рх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ёж, в избе под лавкой лёж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и клинок брошен бы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жды так Булату говори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кажи, на что вся жизнь твоя похож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если про Була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много громкого неложно говоря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тыдно ли тебе щепать лучин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обтёсывать тычин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аконец, игрушкой быть ребят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 руках бы воина врагам я был ужасен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улат ответствует, – а здесь мой дар напрасе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, низким лишь трудом я занят здесь в дом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разве я свободен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, стыдно-то не мне, а стыдно лишь том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Кто не умел понять, к чему я годен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упец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ди-ка, брат Андре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ты там запал? Поди сюда, скор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подивуйся дяд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ргуй по-моему, так будешь не в накладе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в лавке говорил племяннику Купец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знаешь польского сукна кон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й у меня так долго залеж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м, что он и стар, и подмочен, и гни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это я сукно за английское сбыл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, видишь, сей лишь час взял за него сотняжк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г олушка послал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сё это, дядя, так, – племянник отвеча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 олухи-то, я не знаю, кто поп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глядись-ко: ты ведь взял фальшивую бумажку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манут! Обманул Купец: в том дива н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если кто на св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выше лавок взглян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ит, что и там на ту же стать идё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чти у всех во всём один расчё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о кто лучше проведё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то кого хитрей обманет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ушки и Парус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корабле у Пушек с Парусам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сстала страшная вражд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, Пушки, выставясь из бортов вон носам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оптали так пред небесам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 боги! видано ль когд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ничтожное холстинное творе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вняться в пользах нам имело дерзновенье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елают они во весь наш трудный пу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только ветер станет ду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, надув спесиво груд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важного какого сан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сутся гоголем по Океан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лько чванятся; а мы – громим в боях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нами ль царствует корабль наш на морях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мы ль несём с собой повсюду смерть и страх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, не хотим жить боле с Парусам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всеми мы без них управимся и сам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ти же, помоги, могущий нам Бор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изорви в клочки их поскорей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рей послушался – летит, дохнул, и вскор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супилось и почернело мор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рылись тучею тяжёлой небес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алы вздымаются и рушатся, как гор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ром оглушает слух; слепит блеск молний взор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рей ревёт и рвёт в лоскутья Парус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тало их, утихла непогод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что ж? Корабль без Парус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грушкой стал и ветров и вал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осится он в море, как колод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 первой встрече со враг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й вдоль его всем бортом страшно гряну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рабль мой недвижим: стал скоро реше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Пушками, как ключ, он ко дну кану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ержава всякая силь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устроены в ней все премудро част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ужием – врагам она гроз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аруса – гражданские в ней власт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сё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л у Крестьянина Осё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 себя, казалось, смирно вё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мужику нельзя им было нахвали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тобы он в лесу пропасть не мог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шею прицепил мужик ему звоно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дулся мой Осёл: стал важничать, гордить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Про ордена, конечно, он слыхал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умает, теперь большой он барин стал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ышел новый чин Ослу, бедняжке, бок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То может не одним Ослам служить уроком)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ть вам должно наперёд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Осле не много чести был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до звонка ему всё счастливо сходил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йдёт ли в рожь, в овёс иль в огород, –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естся дóсыта и выйдет тихомолк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пошло иным всё толко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ни сунется мой знатный господи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умолку звенит на шее новый чи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ядят: хозяин, взяв дубин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няет то со ржи, то с гряд мою скотин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сосед, в овсе услыша звук звон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лу колом ворочает бо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так что бедный наш вельмож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 осени зач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ости у Осла остались лишь да кож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у людей в чина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плутами та ж беда: пока чин мал и бед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плут не так ещё примете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ажный чин на плуте, как звоно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Звук от него и громок и далёк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ирон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ил в городе богач, по имени Мир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имя вставил здесь не с тем, чтоб стих наполни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, этаких людей не худо имя помн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богача кричат со всех сторо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седи; а едва ль соседи и не прав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удто у него в шкатулке миллион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бедным никогда не даст копейки 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му не хочется нажить хорошей славы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толкам о себе другой дать оборо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ирон мой распустил в наро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ищих впредь кормить он будет по суббота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одлинно, кто ни придёт к воротам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не заперты ника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хти! – подумают, – бедняжка разорился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бойтесь, скряга умудри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убботу с цепи он спускает злых собак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ищему не то чтоб пить иль наедаться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й бог здоровому с двора убра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 Мирон пошёл едва не во святы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 говорят: «Нельзя Мирону надиви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аль только, что собак таких он держит злы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рудно до него добить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о он рад последним поделиться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идать случалось часто мн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доступ не лёгок в высокие палат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всё собаки виноваты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ироны ж сами в стороне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и Лисиц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а Крестьянину однажды говори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кажи, кум милый м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лошадь от тебя так дружбу заслужи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вижу я, она всегда с тобой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овольстве держишь ты её и в хол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орогу ль – с нею ты, и часто с нею в пол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едь из всех звер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два ль она не всех глупей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Эх, кумушка, не в разуме тут сила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естьянин отвечал. – Всё это сует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ель у меня совсем не т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нужно, чтоб она меня вози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чтобы слушалась кнута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обака и Лошад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одного крестьянина служ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бака с Лошадью считаться как-то ст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от, – говорит Барбос, – большая госпож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мне хоть бы тебя совсем с двора согн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лика вещь возить или паха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 удальстве твоём другого не слыха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ожно ли тебе равняться в чём со мною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днём, ни ночью я не ведаю покою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нём стадо под моим надзором на луг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очью дом я стерегу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онечно, – Лошадь отвечал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воя правдива реч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е, когда б я не паха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нечего б тебе здесь было и стеречь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Филин и Осё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епой Осёл в лесу с дороги сб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Он в дальний путь было пустился)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 ночи в чащу так забрёл мой сумасбро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двинуться не мог ни взад он, ни вперё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рячему бы тут не выйти из хлопо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Филин вблизости, по счастию, случи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зялся быть Ослу проводник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 знают, Филины как ночью зорк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ремнины, рвы, бугры, пригор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это различал мой Филин будто дн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 утру выбрался на ровный путь с Осло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как с проводником таким расстать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просит Филина Осёл, чтоб с ним оста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здумал изойти он с Филином весь св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ой Филин господин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елся на хребте Ослин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ли путь держать; счастливо ль только? Н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солнце на небе поутру заигр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Филина в глазах темнее ночи ста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Филин мой упря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лу советует и вкось и впря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стерегись! – кричит, – направо будем в луже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лужи не было, а влево вышло хуж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Ещё левей возьми, ещё левее шаг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– бух Осёл, и с Филином, в овраг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Змея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мея Юпитера проси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голос дать ей соловь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то уж, – говорит, – мне жизнь моя посты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 ни покажуся 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се меня дича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послаб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то меня сильн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й бог от тех живой убра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, жизни этакой я боле не снес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если б соловьём запела я в лес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, возбудя бы удивлень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нискала бы любовь и, может быть, почтень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ла бы душой весёлых я бесед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сполнил Юпитер Змеи прошень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Шипенья гнусного пропал у ней и сле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дерево вползя, Змея на нём засе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екрасным соловьём Змея моя запе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тая было птиц отвсюду к ней подсел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воззряся в певца, все с дерева дождё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му понравится такой приём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Ужли вам голос мой противен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осаде говорит Зме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т, – отвечал скворец, – он звучен, див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ёшь, конечно, ты не хуже соловь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, признаюсь, в нас сердце задрож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увидели твоё мы жал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м страшно вместе быть с тоб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так, скажу тебе, не для досад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воих мы песен слушать рады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ты от нас подале пой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лк и Кот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лк из лесу в деревню забеж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 гости, но живот спаса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шкуру он свою дрож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хотники за ним гнались и гончих ста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рад бы в первые тут шмыгнуть ворот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 лишь гор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все ворота на запор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идит Волк мой на забор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олит: «Васенька, мой друг! скажи скоре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здесь из мужичков добре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ы укрыть меня от злых моих врагов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слышишь лай собак и страшный звук рогов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это ведь за мной». – «Проси скорей Степа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ужик предобрый он», – Кот-Васька говор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о так; да у него я ободрал барана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 попытайся ж у Демьяна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Боюсь, что на меня и он серд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у него унёс козлёнка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Беги ж, вон там живёт Трофим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 Трофиму? Нет, боюсь и встретиться я с ним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на меня с весны грозится за ягнёнка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 плохо ж! – Но авось тебя укроет Клим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х, Вася, у него зарезал я телёнка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 вижу, кум! Ты всем в деревне насоли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л тут Васька Волку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ую ж ты себе защиту здесь сулил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, в наших мужичках не столько мало толк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на свою беду тебя спасли он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авы, – сам себя вин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ты посеял – то и жни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ещ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аду у барина в пруд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прекрасной ключевой вод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щи водили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ницами они у берегу резвили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олотые дни, казалось, им катили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вдру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ним барин напустить велел с полсотни щу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милуй! – говорит его, то слыша, друг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милуй, что ты затеваеш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го ждать от щук добр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не останется Лещей здесь ни пер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жадности ты щук не знаешь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трать своих рече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ярин отвечал с улыбкою, – всё знаю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ведать я жела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С чего ты взял, что я охотник до Лещей?»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допад и Руче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ипящий Водопад, свергался со ск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Целебному ключу с надменностью сказ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Который под горой едва лишь был примет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илой славился лечебною своей)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странно ль это? Ты так мал, водой так беде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у тебя всегда премножество гостей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мудрено, коль мне приходит кто диви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тебе зачем идут?» – «Лечиться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Смиренно прожурчал Ручей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ев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уж Лев стал хил и ста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жёсткая ему постеля надоел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ней больно и костям; она ж его не гре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т сзывает он к себе своих боя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дведей и волков пушистых и косматы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: «Друзья! для старик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тель моя уж чересчур жестк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как бы, не тягча ни бедных, ни богаты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шерсти пособр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не на голых камнях спа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ветлейший Лев! – ответствуют вельможи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станет для тебя жалеть сво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лько шерсти – кож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ало ли у нас мохнатых здесь зверёк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лени, серны, козы, лан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и почти не платят дан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брать с них шерсти поскор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этого их не убуд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против, им же легче будет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отчас выполнен совет премудрый с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в не нахвалится усердием друзе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 чём же то они усердие явил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м, что бедняжек захвати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чиста обри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ами вдвое хоть богаче шерстью были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оступилися своим ни волоском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против, всяк из них, кто близко тут случ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той же дани поживился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 зиму себе запасся тюфяком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Три Мужи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ри Мужика зашли в деревню ночев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десь, в Питере, они извозом промышля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работа́ли, погуля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уть теперь домой на родину держ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к как Мужичок не любит тощий сп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ужинать себе спросили гости наш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еревне что за разносо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тавили пустых им чашку щей на сто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хлеба подали, да, что осталось, каш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о бы в Питере, – да не о том уж реч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лучше, чем голодным леч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Мужички перекрестилис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 чаше приютилис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тут один, посме́тливей из н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видя, что всего немного для трои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екнул, как делом тем поправи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Где силой взять нельзя, там надо полукавить)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Ребята, – говорит, – вы знаете Фом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в нынешний набор забреют лоб ему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ой набор?» – «Да так. Есть слух – война с Китаем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ш Батюшка велел взять дань с Китайцев чаем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двое принялись судить и рассужда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Они же грамоте, к несчастью, зна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азеты и, подчас, реляции читали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ыть войне, кому повелев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тилися мои ребята в разговор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шли догадки, толки, споры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аш того, лукавец, и хоте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а они судили, да ряди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ойска разводи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ни гугу – и щи, и кашу, всё прие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* * *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ному, до чего нет де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 том толкует он охотнее все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удет с Индией, когда и от чег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ясно для нег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оглядишь – у само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еревня между глаз сгорел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астух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Саввы, Пастуха (он барских пас овец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друг убывать овечки ст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ш молодец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ручине и печал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м плачется и распускает тол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трашный показался вол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ачал он овец таскать из ста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еспощадно их дерё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И не диковина, – твердит народ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ая от волков овцам пощада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олка стали стереч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отчего ж у Саввушки в печ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щи с бараниной, то бок бараний с кашей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Из поварёнок, за грех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еревню он был сослан в пастух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кухня у него немножко схожа с нашей.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волком поиски; клянёт его весь св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бшарили весь лес, – а волка следу н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рузья! Пустой ваш труд: на волка только слав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А ест овец-то – Савва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Бел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деревне, в праздник, под окн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мещичьих хорó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род толп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Белку в колесе зевал он и див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близи с берёзы ей дивился тоже Дрозд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бегала она, что лапки лишь мелька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аздувался пышный хвос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Землячка старая, – спросил тут Дрозд, – нельзя 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ть, чтó делаешь ты здесь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х, милый друг! тружусь день вес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по делам гонцом у барина большог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некогда ни пить, ни е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даже духу перевесть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Белка в колесе бежать пустилась снов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а, – улетая, Дрозд сказал, – то ясно мн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ты бежишь, а всё на том же ты окне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мотришь на дельца иног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лопочет, мечется, ему дивятся вс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, кажется, из кожи рвё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всё вперёд не подаёт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Как Белка в колесе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Мыш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естрица! знаешь ли, беда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корабле Мышь Мыши говорила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оказалась течь: внизу у нас вод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уть не хвати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 самого мне ры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(А правда, так она лишь лапки замочила.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ó диковинки – наш капита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с похмелья, или пья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тросы все – один ленивее другог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словом, нет порядку никакого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йчас кричала я во весь наро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ко дну наш корабль идё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да! – Никто и ухом не вед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будто б ложные я распускала вест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ясно – только в трюм лишь стоит загляну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кораблю часа не дотяну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стрица! неужли нам гибнуть с ними вмест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йдём же, кинемся скорее с корабл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вось не далеко земля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в Океан мои затейницы спрыгну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– утону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аш корабль, рукой искусною води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стигнул пристани и цел и невредим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перь пойдут вопрос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что же капитан и течь, и что матросы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чь слабая, и т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минуту унят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остальное – клевет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ис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имой, ранёхонько, близ жи́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са у проруби пила в большой мороз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 оплошность ли, судьба ль (не в этом сила)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– кончик хвостика Лисица замочи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о льду он примёрз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а невелика, легко б её поправить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вануться только посильн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олосков хотя десятка два остав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до люд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омой убраться поскор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как испортить хвост? А хвост такой пушисты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кидистый и золотистый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т, лучше подождать – ведь спит ещё народ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ежду тем авось и оттепель прид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хвост от проруби отт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ждёт-пождет, а хвост лишь боле примерза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ядит – и день свет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род шеве́лится, и слышны голос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бедная моя Лис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да-сюда метать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уж от проруби не может оторва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счастью, Волк бежит. «Друг милый! кум! отец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ичит Лиса. – Спаси! Пришёл совсем конец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кум остановился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спа́сенье Лисы вступ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ём его был очень прос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на́чисто отгрыз ей хвос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без хвоста домой моя пустилась дур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ж рада, что на ней цела осталась шкур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не кажется, что смысл не тёмен басни с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Щепотки волосков Лиса не пожалей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Остался б хвост у ней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олки и Овцы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вечкам от Волков совсем житья не ста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 того, что наконец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авительство зверей благие меры взял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тупиться в спа́сенье Овец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учреждён Совет на сей конец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ольшая часть в нём, правда, были Волк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е о всех Волках ведь злые толк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идали и таких Волков, и многокра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меры эти не забыты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е ходили близко ста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ирнёхонько – когда бывали сыт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почему ж Волкам в Совете и не быть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надобно Овец оборон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и Волков не вовсе ж притесни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заседание в глухом лесу откры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дили, думали, ряди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наконец, придумали зак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вам от слова в слово он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 скоро Волк у стада забуян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обижать он Овцу ста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Волка тут властна Овц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разбираючи лиц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хватить за шиворот и в суд тотчас представи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соседний лес иль в бор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законе нечего прибавить, ни убави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я видал: до этих пор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говорят, Волкам и не спускаю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удь Овца ответчик иль ист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олько Волки всё-таки Овец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леса таскают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рестьянин и Соба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мужика, большого эконом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а зажиточного дом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бака нанялась и двор стереч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хлебы печ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сверх того, полоть и поливать рассад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 же выдумал он вздор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итатель говорит, – тут нет ни склад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лад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ускай бы стеречи уж двор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идано ль, чтоб где собаки хлеб пека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рассаду поливали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итатель! Я бы был не прав круг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сказал бы: «да», – да дело здесь не в т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 том, что наш Барбос за всё за это взя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молвил себе он плату за троих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арбосу хорошо: что нужды до других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зяин между тем на ярмарку собр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ехал, погулял – приехал и наз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мотрит – жизни стал не ра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вёт, и мечет он с досады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и хлеба дома, ни рассад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сверх того, к нему на дво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лез и клеть его обкрал начисто во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на Барбоса тут посыпалось ругань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у него на всё готово оправдан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за рассадою печь хлеб никак не мог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садник оттого лишь только не уд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сторожа́ вокруг двора, он стал без ног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ора он затем не устерё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хлебы печь тогда сбирался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Два мальчи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енюша, знаешь ли, покамест, как баран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пять нас не погнали в клас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йдём-ка да нарвём в саду себе каштанов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т, Федя, те каштаны не про нас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, кажется, они и недалёк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знаешь ведь, как дерево высок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ебе, ни мне туда не влез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м каштанов тех не есть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И, милой, да на что ж догадк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де силой взять нельзя, там надобна ухватк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всё придумал: погод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ближний сук меня лишь подсад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мы сами умудримся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сыта каштанов наедимся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к дереву друзья со всех несутся ног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Сеня помогать товарищу приня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ыхтел, весь потом облив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Феде, наконец, вскарабкаться помог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обрался Федя на приволь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мышке в закроме, вверху ему раздоль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штанов там не только всех не съесть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еречесть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йдётся чем и поживить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 другом подели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! Сене от того прибыток вышел м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, бедный, на низу облизывал лишь губк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Федюша сам вверху каштаны убир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другу с дерева бросал одни скорлупк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идал Федюш на свете 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м их друзь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карабкаться наверх усердно помога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А после уж от них – скорлупки не видали!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Разбойник и Извозчи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кустарнике залегши у дорог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бойник под вечер добычи нажид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как медведь голодный из берлог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грюмо даль он озир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мотрит, грузный воз катит, как в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, го! – Разбойник мой тут шепчет, – знать, с товар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ярмарку; чай всё сукно, камки, парч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ручина, не зевай – тут будет на харч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ропадёт сегодня день мой даром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ж тем подъехал воз; кричит Разбойник: «Стой!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а Извозчика бросается с дубино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лих; схватился он не с олухом-детино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возчик – малый удал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лодея встретил мостовин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тал за добро своё горо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оему геро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шлося брать поживу с бою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лог и жесток был бой на этот раз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бойник с дюжины зубов не досчит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перешиблена рука, да выбит глаз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победителем, однако ж, он оста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бил Извозчика злод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бил – и к добыче скорей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ж он завоевал? – Воз целый пузырей!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много из пустого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свете делают преступного и злого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ев и Мышь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Льва просила Мышь смиренно позволень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близости его в дупле завесть селень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 примолвила: «Хотя-де здесь, в лес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и могуч и славе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в силе Льву никто не раве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ёв один его на всех наводит страх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будущее кто угадывать возьмётся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знать? кому в ком нужда доведёт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ак я ни мала кажу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, может быть, подчас тебе и пригожусь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ы! – вскрикнул Лев. – Ты, жалкое созданье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эти дерзкие слов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стоишь смерти в наказань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чь, прочь отсель, пока жива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твоего не будет праху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Мышка бедная, не вспомняся от страх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 всех пустилась ног – простыл её и след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ьву даром не прошла, однако ж, гордость эт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правяся искать добычи на обе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пался он в тенёт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пользы сила в нём, напрасен рёв и ст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он ни рвался, ни мет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сё добычею охотника ост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клетке напоказ народу увезё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 Мышку бедную тут поздно вспомнил он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бы помочь она ему суме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еть бы от её зубов не уцелел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его своя кичливость съела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итатель, истину люб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молвлю к басне я, и то не от себя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опусту в народе говорит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плюй в колодезь, пригодит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Воды напиться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укушка и Петух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ак, милый Петушок, поёшь ты громко, важно!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ты, Кукушечка, мой св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тянешь плавно и протяжно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 всём лесу у нас такой певицы нет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ебя, мой куманёк, век слушать я готов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 ты, красавица, божу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ишь только замолчишь, то жду я, не дождус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начала ты снова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коль такой берётся голосок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ист, и нежен, и высок!.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ы уж родом так: собою невелич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песни, что твой соловей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пасибо, кум; зато, по совести мое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ёшь ты лучше райской птич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всех ссылаюсь в этом я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Воробей, случась, примолвил им: «Друзь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 вы охрипните, хваля друг дружку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ё ваша музыка плоха!..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 что же, не боясь грех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кушка хвалит Петух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За то, что хвалит он Кукушку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Вельмож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ой-то в древности Вельмож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богато убранного лож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правился в страну, где царствует Плуто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ть простее, – умер он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, как встарь велось, в аду на суд яв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час допрос ему: «Чем был ты? где родился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Родился в Персии, а чином был сатрап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так как, живучи, я был здоровьем слаб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сам я областью не прав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се дела секретарю оставил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Что ж делал ты?» – «Пил, ел и спа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сё подписывал, что он ни подавал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корей же в рай его!» – «Как! где же справедливость?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ркурий тут вскричал, забывши всю учтивос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Эх, братец! – отвечал Эак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ешь дела ты ника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видишь разве ты? Покойник был дурак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если бы с такою власть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зялся он за дела, к несчастью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погубил бы целый край!.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ы б там слёз не обобрался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м-то и попал он в рай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за дела не принимался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чера я был в суде и видел там судь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Ну, так и кажется, что быть ему в раю!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Басни, не вошедшие в девять книг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тыдливый игро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лучилось некогда мне быть в шумливом мир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зать ясней, мне быть случилося в трактир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я немного там увидеть льзя добр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тут велась изрядная игр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 всех других поудалее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ин был рослый молод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спутства был он образец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арты ставил он и гнул смеле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друг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устил все деньги с рук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пустил, а на кредит никто ему не вер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ть, кажется, в божбе Герой не лицемер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злился мой болван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арту с транспортом поставил на кафтан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яжу чрез час: Герой остался мой в камзол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пень на чистом поле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гда к нему пришё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батюшки посо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: «Отец совсем твой умир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тобой проститься он желае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приказал к себе проси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кажи ему, – сказал мой фаля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здесь бубновая сразила меня крал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он ко мне сам может бы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Ему сюда прийти нимало не обидно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мне по улице идти без сапог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з платья, шляпы и чулков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Ужасно стыдно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Судьба игроков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черась приятеля в карете видел 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едняк – приятель мой, я очень удиви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ем столько он разжил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он поведал мне всю правду, не та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картами себе именье он достави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ыше всех наук игру картежну стави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годня же пешком попался мне мой друг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онечно, – я сказал, – спустил уж всё ты с рук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он, как филосóф, гласил в своём ответе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ы знаешь, колесом вертится всё на свете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авлин и Соловей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вежда в физике, а в музыке знат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лышал соловья, поющего на ветк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хочется ему иметь такого в клетк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ехав в городо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говорит: «Хотя я птицы той не зна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не вид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ой пением я мысли восхищ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ую иметь я столь жела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в птичьем здесь ряд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нечно, много птиц найду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полнясь мыслию тако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б выбрать птиц на взгляд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шёл боярин мой во птичий ря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набитым кошельком, с пустою головою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авлина видит он и видит солов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ворит купцу: «Не ошибаюсь 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мной желанная прелестная певица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рядной бывши толь, нельзя ей худо петь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пец, мой друг! скажи, что стоит эта птица?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пец ему в отве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т птицы сей, сударь, хороших песней не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зьмите соловья, седяща близ павли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вам надобно хорошего певц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мало то дивит невежду господин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быть бояся он обманут от купц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екрасна соловья негодной птицей числи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ысл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Та птица перьями и телом так ма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можно, чтоб она певицею была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упив павлина, он покупкой веселит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ыслит пением павлина насладить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етит домо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гостье сей отвёл решётчатый покой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гостийка ему за выборы в наград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пела кошкою разов десяток сряд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яуканьем своим невежде давши зн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глупо голоса по перьям выбирать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добно, как и сей боярин, заключа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личность разумов пристрастно различа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редко жалуем того мы в дурак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платьем не богат, не пышен волосам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не обнизан вкруг перстнями и часам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лата у кого не полны сундуки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Лев и Челове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ть сильным хорошо, быть умным лучше вдво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веры этому нейм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т ясный здесь пример найд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сила без ума сокровище плохо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кинувши тенёта меж дере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Ловец добычи дожида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как-то, оплошав, сам в лапы Льву поп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Умри, презренна тварь! – взревел свирепый Ле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инув на него свой зев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смотрим, где твои права, где сила, твёрдо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 коим ты в тщеславии своё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й твари, даже Льва, быть хвалишься царём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у меня в когтях мы разберё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размерна ль с крепостью твоей такая гордость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сила – разум нам над вами верх дает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л Человека Льву ответ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я хвалиться сме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я с уменьем то препятство одоле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 коего и с силой, может бы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должен будешь отступи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О вашем хвастовстве устал я сказки слушать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в сказках доказать, я делом то могу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прочем, ежели солгу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ты ещё меня и после можешь скуш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посмотри: между деревьев си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рудов моих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скинуту ты видишь паутин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то лучше сквозь неё из нас пройдёт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ль хочешь, я пролезу наперёд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ам посмотрим, как и с силой в свой черёд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оскочишь ты ко мне на половин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видишь, эта сеть не каменна стена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алейшим ветерком колеблется она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с силою одною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ы прямо сквозь неё едва ль пройдёшь за мною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презрением тенёта обозре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тупай туда, – сказал надменно Лев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миг буду я к тебе дорогою прямою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мой ловец, не тратя лишних слов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ырнул под сеть и Льва принять готов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из лука стрела, Лев вслед за ним пустилс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Лев подныривать под сети не учился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в сеть ударился, но сети не прошиб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путался (ловец тут кончил спор и дело)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скусство силу одолело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И бедный Лев погиб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ир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 голодный год, чтобы утешить мир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еял Лев богатый пи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осланы гонцы и скороходы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овут гостей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верей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алой и большой пород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зов со всех сторон стекаются ко Льв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отказать такому зову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ир дело доброе и не в голодны годы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приплелись туда ж Сурок, Лиса и Кро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только часом опоздали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за столом гостей заста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 кумушки Лисы хлопот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ту беду случился полон рот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рок проходился, промы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рот с дороги сби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натощак никто домой нейдё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, место подле Льва увидевши пусто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се на него хотят продраться трое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Послушайте, друзья! – сказал им Барс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о место широко, да только не про вас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придет Слон и вас сойти застав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хуже: вас он передави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гда не хочется домой вам натоща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оставайтесь у порог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ы сыты будете – и это слава богу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ста не ваши вперед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х берегут зверям лишь крупного покроя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кто из мелочи не хочет кушать сто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 xml:space="preserve">Тот дома у себя сиди».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-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Незавершённые басн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*Подсвечник и Огарок*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знаю я, в каком суде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ри ком, когда и где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столько дел судьи скопи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наконец решилися окончить те дел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удьи, засевши вкруг стол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ораздо ночи захватил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наконец разъехались он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тались на столе подсвечники одн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что Подсвечник тут один развеличался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так огарку говор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торый в нём ещё гор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 что ты здесь, вонючка, растрещался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мотри, как ты навоевал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ить потолку весь лак ты ободр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плелся б ты, да догорал в передней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е знаю я, как ты сюда попа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я в суде здесь не последний,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гарок отвеча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судьям нужен ты всего для украшень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пользы от того в делах, как ото пн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вечу, и без меня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егодня не было ни одного решенья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Два извозчик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Ну, други, осовели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одреи, живей, чтоб волки вас заели!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, идя у возов, бранил и погоня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звозчик лошадей. Обоз, однако ж, ста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Глядит – Пахом его тут с возом обогнал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Давно ль с Москвы?» – «Вчерась». – «А я так близ недели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, брат Пахомушка, ума не прилож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десяток одреев держу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всем меня пострелы съели;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на воза, кажись, гружу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так чтобы помногу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у, истинно, совсем погиб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ак идет у тебя?» – «Да ладно, слава богу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отняжку нынешним путём себе зашиб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клажа у меня пудов с полсотни тян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пара у меня дюжа – десятка стоит и не станет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Зато уж их кормлю и берегу».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Вот как тут не возьмёт кручин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кажи ж, соседушка, со мной что за причина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едь я, брат, тоже не дремлю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их лишь попусту кормлю!»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И, кум, какой тебе ждать от коней поживы?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х у тебя табун – да с голоду чуть живы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опробуй-ка, с меня пример возьми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ержи их менее – да лучше их корми!»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Шуточные басни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Паук и Гром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Перед окн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Был д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дарил гр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со стены Пау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друг сту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пал, лежи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Разинул рот, оскалил зуб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шёпотом сквозь губы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от что кричит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Когда б осл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Я создан был Зевес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Ходил бы лес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еня бы гр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ряся окном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дом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С стены не мог стряхнуть»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* * *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с чаще с высоты стараются сопхнуть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Осёл и Заяц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ёл не птица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н не горазд лет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днако ж для него не в первый раз хваста́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Мыча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род зверей всех уверя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молодец и он летат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Что он под облака взовьётся, как синиц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и царица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рлиц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Заяц тут: «Ну, ну-тка, полети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Ах, ты косой трусиха! –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ёл рычит. – Летаю, как орлиха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о не хочу!» – «Пожалуй, захоти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ак мудро Заяц отвеч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сёл бежит, скакает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в яму – хлоп!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е суйся в ризы, коль не поп!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/>
        <w:t>Комар и Волк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ма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Жил у татар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ль у казар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друг Вол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ним в двери толк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вай кричать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Комара кусать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омар испугался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На печку забрался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Тут Волк ему: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«С печи тебя стяну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тот: «Нет, не достане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Устанешь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Отстанешь!»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А Вол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Вдруг скок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К нему тут на полати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вот его и проглотил,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Да сам таков и был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И мне пришло сказать тут кстати,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alibri"/>
        </w:rPr>
        <w:t xml:space="preserve">   </w:t>
      </w:r>
      <w:r>
        <w:rPr/>
        <w:t>Что сильный слабого недавно погуб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2:09:00Z</dcterms:created>
  <dc:creator>Евгений Поздняк</dc:creator>
  <dc:description/>
  <cp:keywords/>
  <dc:language>en-US</dc:language>
  <cp:lastModifiedBy>Евгений Поздняк</cp:lastModifiedBy>
  <cp:lastPrinted>2020-09-07T10:07:00Z</cp:lastPrinted>
  <dcterms:modified xsi:type="dcterms:W3CDTF">2020-09-07T02:09:00Z</dcterms:modified>
  <cp:revision>2</cp:revision>
  <dc:subject/>
  <dc:title/>
</cp:coreProperties>
</file>